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лва Александрович АМОНАШВИЛИ</w:t>
      </w:r>
    </w:p>
    <w:p>
      <w:pPr>
        <w:pStyle w:val="Normal"/>
        <w:shd w:fill="FFFFFF" w:val="clear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8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40"/>
          <w:szCs w:val="40"/>
        </w:rPr>
        <w:t>БЕЗ СЕРДЦА ЧТО ПОЙМЕМ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«Издательский Дом Шалвы Амонашвили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МГПУ лаборатория гуманной педагогики</w:t>
      </w:r>
    </w:p>
    <w:p>
      <w:pPr>
        <w:pStyle w:val="Normal"/>
        <w:shd w:fill="FFFFFF" w:val="clear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Моск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0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ОО «Издательский Дом Шалвы Амонашвил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113184, Россия, г. Москва, ул. Новокузнецкая д. 16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.: 207-19-8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едактор Дмитрий Дмитриевич Зуев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бор и верстка Ирина Сергеевна Калиничева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едакционно-издательская подготовка,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формление и макет ООО «Издательский Дом Шалвы Амонашвили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Без сердца что поймем. - М.: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ОО «Издательский Дом Шалвы Амонашвили». 2004 - с.64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261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Молитва</w:t>
      </w:r>
    </w:p>
    <w:p>
      <w:pPr>
        <w:pStyle w:val="Normal"/>
        <w:shd w:fill="FFFFFF" w:val="clear"/>
        <w:ind w:firstLine="326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споди!</w:t>
      </w:r>
    </w:p>
    <w:p>
      <w:pPr>
        <w:pStyle w:val="Heading1"/>
        <w:ind w:firstLine="326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руй мне сердце</w:t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стое,</w:t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злобивое,</w:t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рытое,</w:t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рующее,</w:t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ящее,</w:t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щедрое,</w:t>
      </w:r>
    </w:p>
    <w:p>
      <w:pPr>
        <w:pStyle w:val="Normal"/>
        <w:shd w:fill="FFFFFF" w:val="clear"/>
        <w:ind w:firstLine="326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стойное вместилище Тебя Всеблагого!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 xml:space="preserve">Святой    праведник </w:t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Иоанн Кронштадтский</w:t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рогой Коллег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и мысли о Сердце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Царстве Сердц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Союзе Сердец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тельный мир и общество в целом страдают от сердечной недостаточности, от бессердеч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дагогический сад увядает и сохнет без живитель</w:t>
        <w:softHyphen/>
        <w:t>ной влаг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дагогическое сознание блуждает в лабиринтах трёхмерной науки, для которой понятие Сердца — пус</w:t>
        <w:softHyphen/>
        <w:t>той зву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лнце всех солнц есть Сердце. Но оно брошено под ковёр образовательных коридор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упрятано под стендами и вывесками, гласящими об образован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высшее благо, но унижено толпою, для ко</w:t>
        <w:softHyphen/>
        <w:t>торой привычные «хлеб и зрелища» важнее Сердц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достоинство человеческое, но продаётся оно на площадях и улицах по базарной цене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 * 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 мои о Сердце, о Воспитании, об Образовани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азве не слышу от многих, что они сами уже всё знают о Сердц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нако вот беда: мы больше думаем о стрижке ног</w:t>
        <w:softHyphen/>
        <w:t>тей, чем о Сердце, больше прислушиваемся к сплет</w:t>
        <w:softHyphen/>
        <w:t>ням, чем к биению Сердца, больше следуем за мелким чувством, чем внимаем зову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рош цена таким знания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ния без Сердца не окрыляют человека, а отягоща</w:t>
        <w:softHyphen/>
        <w:t>ю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ния, не прошедшие через Сердце, становятся злы</w:t>
        <w:softHyphen/>
        <w:t>ми; без добрых дел и помыслов они разрушают и омертвляют всё вокру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благоговею, беря в руки Вечные Книги Святых Пи</w:t>
        <w:softHyphen/>
        <w:t>саний и Великих Духовных Учений. Они и сейчас ря</w:t>
        <w:softHyphen/>
        <w:t>дом со мно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ния о Сердце, которые составляют кладезь Муд</w:t>
        <w:softHyphen/>
        <w:t>рости, идут от н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науки выше Мудрос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о Мудрость, сходящая свыше, во-первых, чиста, потом мирна, скромна, послушлива, полна милосердия и добрых плодов,  беспристрастна и  нелицемерна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ния о Сердце очень старые, но не устаревшие. Старые в том смысле, что о них должны знать все, тем более — учител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если напоминаю о них самому себе или кому-то ещё, то делаю это преднамеренно, ибо верю, что найду среди вас, дорогие мои Коллеги, таких которые встре</w:t>
        <w:softHyphen/>
        <w:t>вожены состоянием воспитания подрастающего поко</w:t>
        <w:softHyphen/>
        <w:t>ления, наших с вами детей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же вы озабочены больше, чем я, примите меня, пожалуйста, в ваши ряды, чтобы моими скромными стараниями усилил я ваши устремления. Но если вам покажется, что я озабочен больше, то давайте объеди</w:t>
        <w:softHyphen/>
        <w:t>ним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нако, как бы там ни было, предлагаю образовать Союз Сердец и направить наши усилия на утверждение Сердца, которое есть опора воспитания и источник ду</w:t>
        <w:softHyphen/>
        <w:t>ховности обще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сли нам удастся воцарить в обществе Сердце, воз</w:t>
        <w:softHyphen/>
        <w:t>вести его на трон Жизни, мы приблизим Царство Не</w:t>
        <w:softHyphen/>
        <w:t>бесное на Земл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будем считать напрасной трату нашего таланта и способностей, нашего творчества и самоотвержения, если сразу не увидим плоды воспитания Сердец наших учеников нашим учительским Сердце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будем помнить, что труд Сердца учителя есть та</w:t>
        <w:softHyphen/>
        <w:t>инство Священного Творения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были участниками грандиозного эксперимента, но он закончился неудач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умудрились, «воспитывая» поколение молодых, не воспитать 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активно воспитывали дружбу народ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она — дружба народов? Почему наши старания обернулись зло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оспитывали патриотизм и интернационализ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почему так мало истинных патриотов, а говорящих о патриотизме так много? И где чувства братской помо</w:t>
        <w:softHyphen/>
        <w:t>щи, и почему размножаются безразличие и глухот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оспитывали честность и нравственность.</w:t>
      </w:r>
    </w:p>
    <w:p>
      <w:pPr>
        <w:pStyle w:val="BodyText2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округ воцаряется безнравственность, а честность выставляется на посмешище. В почёте алчно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оспитывали культур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многие с лёгкостью меняют оставшиеся в их душе лучики Света на мешки, полные тьмо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были убеждены, что воспитывали всё хороше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было ли это воспитанием, если мы и знать не зна</w:t>
        <w:softHyphen/>
        <w:t>ли, и знать не хотели о том основании, на котором зиждется воспитани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троили Храм Нравственности не на твердыне Сердца, а на песке сознания. Так же, как строил дом свой человек не на скале, а на песке, и «пошёл дождь, и разлились реки, и подули ветры, и налегли на дом тот, и он упал, и было падение его великое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были лишены понятия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 только мы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Сердца было чуждо, ненаучно, нереально, не</w:t>
        <w:softHyphen/>
        <w:t>материально и для психологии, и для философии, и для всех наук. Оно было лишним понятием для всего нашего уклада жизни. Как не хочется нам судить себя строго! Но это было та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есть обитель всего прекрасного в человеке. Но Сердце есть и обитель всего, что нас оскверняет и позори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накапливается наше бессмертие — это Свет. Но в Сердце собираются причины нашей гибели — тьма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многообразно, но многообразие его склады</w:t>
        <w:softHyphen/>
        <w:t xml:space="preserve">вается в двух противоположениях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добро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зло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любяще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ненавидяще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понимающе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глухо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горячее.</w:t>
      </w:r>
    </w:p>
    <w:p>
      <w:pPr>
        <w:pStyle w:val="Normal"/>
        <w:shd w:fill="FFFFFF" w:val="clear"/>
        <w:ind w:firstLine="156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холодно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щедро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скупо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творяще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разрушающе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зорко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слепо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пламенно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потухше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светлое.</w:t>
      </w:r>
    </w:p>
    <w:p>
      <w:pPr>
        <w:pStyle w:val="Normal"/>
        <w:shd w:fill="FFFFFF" w:val="clear"/>
        <w:ind w:firstLine="156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тёмно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чистое.</w:t>
      </w:r>
    </w:p>
    <w:p>
      <w:pPr>
        <w:pStyle w:val="Normal"/>
        <w:shd w:fill="FFFFFF" w:val="clear"/>
        <w:ind w:firstLine="170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 грязно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ердце непорочное.</w:t>
      </w:r>
    </w:p>
    <w:p>
      <w:pPr>
        <w:pStyle w:val="Normal"/>
        <w:shd w:fill="FFFFFF" w:val="clear"/>
        <w:ind w:firstLine="156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ть Сердце, погрязшее в пороке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ласит Вечная Мудрость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Добрый человек из доброго сокровища Сердца свое</w:t>
        <w:softHyphen/>
        <w:t>го выносит доброе. Злой человек из злого сокровища Сердца своего выносит злое. Ибо от избытка Сердца говорят уста его». Глаголют Книги Мудрост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, несущее добро, излучает благодать непре</w:t>
        <w:softHyphen/>
        <w:t>станно, независимо от намеренных посылок. Так Солнце не шлёт преднамеренных луч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, заполненное злом, будет извергать стрелы со</w:t>
        <w:softHyphen/>
        <w:t>знательно и бессознательно и непрестан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добра сеет вокруг себя здоровье, улыбку, ду</w:t>
        <w:softHyphen/>
        <w:t>ховное благ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зла уничтожает тепло и, упырю подобно, вы</w:t>
        <w:softHyphen/>
        <w:t>сасывает жизненные сил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ак непрестанно деятельность Сердца творит добро или зло..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 * 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 Книг Мудрости я вычитал притчу. Некий отшельник вышел из своего уединения, чтобы принести людям весть и вопрошал у каждого встречного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меешь Сердц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недоумевали и спрашивали: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 </w:t>
      </w:r>
      <w:r>
        <w:rPr>
          <w:rFonts w:eastAsia="Times New Roman Cyr" w:cs="Times New Roman Cyr" w:ascii="Times New Roman Cyr" w:hAnsi="Times New Roman Cyr"/>
        </w:rPr>
        <w:t>Почему ты не говоришь о милосердии, о терпении, о преданности, о доброте, о любви, обо всех благих ос</w:t>
        <w:softHyphen/>
        <w:t>новах жизни, но только «имеешь сердце»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отвечал им: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Лишь бы люди не забыли о Сердце, остальное при</w:t>
        <w:softHyphen/>
        <w:t>ложится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ая Книга наставляет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йствительно, можем ли обратиться к любви, если ей негде пребыва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где поместится терпение, если обитель его закрыт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ы не растерять эти и другие ценные блага Души, нужно создать для них сад, который называется Сердц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ердце!.. Сердце!.. Сердце!.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вере своей я перехожу на крик: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, вернитесь к Сердцу своему!.. Все ваши сокровища — вечные и непреходящие — в нём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 ваше благородство зарождается в Сердце, все ва</w:t>
        <w:softHyphen/>
        <w:t xml:space="preserve">ши блага собираются в Сердце!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нём записана тайна предназначения каждого!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майте о Сердце, думайте Сердцем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ржите Сердце в чистоте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забрасывайте его, не забывайте, не позволяйте, чтобы образовалось в нём болото с тёмными существа</w:t>
        <w:softHyphen/>
        <w:t>ми!.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ня одёргивает мой друг биолог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кричи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специалист. Тоже имеет свои книг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рывает научную книгу и читает мне по слогам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центральный орган кровеносной систе</w:t>
        <w:softHyphen/>
        <w:t>мы животных и человека, ритмичное сокращение мы</w:t>
        <w:softHyphen/>
        <w:t>шечных   стенок   которого   обусловливает  движение (циркуляцию) крови в организме...» — и добавляет от себя: — Это всё, и ничего больше, понял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, понял, это так, но..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оже открываю Мудрую Книгу и читаю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Солнце есть Сердце Систем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Сердце человека есть Солнце организ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ого солнц-сердец, и Вселенная представляет сис</w:t>
        <w:softHyphen/>
        <w:t>тему сердец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культ Света есть культ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нять это отвлечённо — значит оставить Сердце в холод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как только Свет Солнца-Сердца сделается жиз</w:t>
        <w:softHyphen/>
        <w:t>нью, потребность тепла засияет как истинное Солн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но принять ритм Сердца как ритм жиз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ение о Сердце светло, как Солнце, и тепло Сердца спешит к вам так же быстро, как и солнечный луч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дый изумляется, как мгновенно согревает всё луч восходящего Солнца. Так же может действовать Серд</w:t>
        <w:softHyphen/>
        <w:t>це...»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тут одёргивает меня мой друг физиолог. Он более глубокий специалист и держит в руке очень научную книгу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ушай и запоминай! — говорит он сердито и чи</w:t>
        <w:softHyphen/>
        <w:t xml:space="preserve">тает вразумительно, чтобы я понял: — «Сердце — по-латыни </w:t>
      </w:r>
      <w:r>
        <w:rPr>
          <w:color w:val="000000"/>
          <w:sz w:val="24"/>
          <w:szCs w:val="24"/>
          <w:lang w:val="en-US"/>
        </w:rPr>
        <w:t>COR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, по-гречески </w:t>
      </w:r>
      <w:r>
        <w:rPr>
          <w:color w:val="000000"/>
          <w:sz w:val="24"/>
          <w:szCs w:val="24"/>
          <w:lang w:val="en-US"/>
        </w:rPr>
        <w:t>KARDIA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— есть полый четырёхкамерный мышечный мешок, центральный орган кровеносной системы. Оно развивается из парных за</w:t>
        <w:softHyphen/>
        <w:t>кладок клеток МЕЗЕНХИМЫ, расположенных в шей</w:t>
        <w:softHyphen/>
        <w:t>ной области зародыша. К началу третьего месяца оно опускается в грудную полость. Из участков СПЛАНХНОТОМОВ, прилегающих к ЭПИ-МИОЭНДОТЕЛИАЛЬНОЙ трубке, возникают МИОЭПИКАРДИАЛЬНЫЕ пластинки, из которых развивается МИОКАРД и ЭПИКАРД...»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 могу успокоить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г мой, тоже слушай и запоминай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ычитываю ему из разных страниц Мудрых Книг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есть дом Дух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— Сове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мает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ъединяет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вздрогнет первы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затрепещет первы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узнаёт много прежде, нежели рассудок мозга дерзнёт помысли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Сердцем можно учуять смертельный газ и во</w:t>
        <w:softHyphen/>
        <w:t>время прекратить удушение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ёргивает меня самый-самый специалист, который держал в своих руках сотни сердец, оперировал их вдоль и поперёк, вглубь и вширь, — он хирург-кардио</w:t>
        <w:softHyphen/>
        <w:t>лог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слушай, — говорит он убеждённо, — ни в одном сердце, которые оперировал я, не видел и не находил никакого Духа, никакой Вести. Всё это выдумки, сказ</w:t>
        <w:softHyphen/>
        <w:t>ки, сентименты и литературщина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 поверь же ты, наконец, хоть мне — твоему другу..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качестве знаний, о том, что на уме. Студент сдаёт экзамен по философии. Седовласый профессор кивает головой, доволен. За</w:t>
        <w:softHyphen/>
        <w:t>даёт последний вопрос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скажите, пожалуйста, об органе любви... Студент оживился и бойко изложил свои познания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ловых органах. Профессор философии смутил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знаю, не знаю, — произнёс он разочарованно, — в наше время органом любви считалось Сердце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Успокоится ли наша совесть, если скажем, что та</w:t>
        <w:softHyphen/>
        <w:t>кое происходит лишь в анекдотах? Запад усиленно лоб</w:t>
        <w:softHyphen/>
        <w:t>бирует в наших школах и даже в детских садах про</w:t>
        <w:softHyphen/>
        <w:t>граммы так называемого сексуального воспитания, но никто слова не замолвит о воспитании Сердца!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думаете, я опровергаю физиологию Сердц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, конеч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разве смог бы я опровергнуть факт, который и оче</w:t>
        <w:softHyphen/>
        <w:t>виден, и научно доказан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еется, Сердце есть Центральный орган крове</w:t>
        <w:softHyphen/>
        <w:t>носной системы, он четырёхкамерный, в нём мышцы, и они сокращают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асибо науке, что она так детально, дотошно опи</w:t>
        <w:softHyphen/>
        <w:t>сывает процессы зарождения, развития и действия Сердца, устанавливает каждую его частицу и обознача</w:t>
        <w:softHyphen/>
        <w:t>ет специальным понятием. Спасибо ей, что она ищет и отчасти находит пути лечения больного Сердца как фи</w:t>
        <w:softHyphen/>
        <w:t>зиологического орган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ринимаю всю науку о видимом Сердце и види</w:t>
        <w:softHyphen/>
        <w:t>мых в нём явлениях. А наука дальше видимого и не идёт. Она и не хочет признать ничего, что не очевид</w:t>
        <w:softHyphen/>
        <w:t>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, мышцы Сердца сокращаются и расширяют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кто задал им импульс к Великому Движению, а может быть, и Служению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, Сердце пульсирует ритмич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почему пульсация Сердца соизмеряется с пульса</w:t>
        <w:softHyphen/>
        <w:t>цией Космос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арим науке удивительный факт: только Сердце во всём организме человека стучит, стучит, стучит... Поче</w:t>
        <w:softHyphen/>
        <w:t>му оно стучит, а не молча, как другие мышцы, делает своё дел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ука ушла от этого очевидного явл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азве пульсация и стук Сердца не возводят его выше грубо материалистического толкования?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иологи, хотите опыт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учайте развитие комнатных растений в семье, где всё наполнено эманацией сердечной любви, добротой и взаимопониманием, а также в семье, где злые сердца извергают злобу и ненави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вод будет в пользу мощи доброго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ужели не верите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аше просвещённое время унизить Сердце только до физиологического органа недопустим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Мешок мышц!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крою, стыжусь за учёных, которые так обозвали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оило ли им тратить годы и ночи мучительных науч</w:t>
        <w:softHyphen/>
        <w:t>ных исканий, чтобы изобрести понятие, исключающее уважение и благоговение перед Сердце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, дайте мне ответ, Василий Александрович Сухомлинский отдал детям своё израненное, с оскол</w:t>
        <w:softHyphen/>
        <w:t>ками вражеской бомбы, Сердце? Что же он им препод</w:t>
        <w:softHyphen/>
        <w:t>нёс в дар: мешок, полный мышц и осколков, или ла</w:t>
        <w:softHyphen/>
        <w:t>рец,  полный жемчужин  его  истерзанного Сердц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ец предупреждает: «Всякое поношение Сердца есть хула на дух Истины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чь не идёт об опровержении трёхмерности Сердца, то есть об осознании его материальной структур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чь идёт о расширении понятия Сердца четвёртой мерностью, которая даст нам возможность, хотя бы частично, осмыслить высшее — планетарное и вселен</w:t>
        <w:softHyphen/>
        <w:t>ское предназначение Сердца, понять его Божественную сущность, принять идею о том, что воспитание, как и вся жизнь, должно проходить через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ец твердит: «Мы должны ввести в сферу Сердца весь мир, ибо Сердце есть микрокосм суще</w:t>
        <w:softHyphen/>
        <w:t>го. Кто не вдохновится великим понятием Сердца, тот умалит своё собственное значение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нуждается в новом понимании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бо именно через Сердце мы получим импульс к возрождению, восхищению, к эволюционному движе</w:t>
        <w:softHyphen/>
        <w:t>нию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рез Сердце мы получим путь к Свету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настоящее время очень тяжёлое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только в узком смысле, что нам трудно живётся, что мы обнищали, что вокруг голод, холод, нищета. И что всё больше торжествует социальная несправедли</w:t>
        <w:softHyphen/>
        <w:t>вость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, это так, и нам от этого плохо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аше время тяжёлое в самом широком смысле: че</w:t>
        <w:softHyphen/>
        <w:t>ловечество больно Сердцем, и беснующиеся Сердца ужа</w:t>
        <w:softHyphen/>
        <w:t>сают Мир Земной и Миры Высшие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всему земному шару ползёт пожар. В сравнении с тем, во что он может превратиться, все бывшие войны — ничто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дый день положение в мире отягощается, и «нет ни дня, ни часа, когда бы мир не был в опасности»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тало время собирать камни.</w:t>
      </w:r>
    </w:p>
    <w:p>
      <w:pPr>
        <w:pStyle w:val="Normal"/>
        <w:shd w:fill="FFFFFF" w:val="clear"/>
        <w:ind w:firstLine="29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Современное погибельное положение создалось из</w:t>
        <w:softHyphen/>
        <w:t>вращёнными помыслами мозга, потому снова обратим</w:t>
        <w:softHyphen/>
        <w:t>ся к Сердцу, как судье и водителю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м нужен путь.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лучший путь — спешить к лучшему.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ликий путь — созидать великое.</w:t>
      </w:r>
    </w:p>
    <w:p>
      <w:pPr>
        <w:pStyle w:val="TextBody"/>
        <w:ind w:firstLine="30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красный путь — творить прекрасное.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ть добра — творить добро.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ть восхождения — восходить.</w:t>
      </w:r>
    </w:p>
    <w:p>
      <w:pPr>
        <w:pStyle w:val="Normal"/>
        <w:shd w:fill="FFFFFF" w:val="clear"/>
        <w:ind w:firstLine="308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всякий путь — в Сердце. </w:t>
      </w:r>
    </w:p>
    <w:p>
      <w:pPr>
        <w:pStyle w:val="Normal"/>
        <w:shd w:fill="FFFFFF" w:val="clear"/>
        <w:ind w:firstLine="308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уть к Сердцу — жить Сердцем. </w:t>
      </w:r>
    </w:p>
    <w:p>
      <w:pPr>
        <w:pStyle w:val="Normal"/>
        <w:shd w:fill="FFFFFF" w:val="clear"/>
        <w:ind w:firstLine="30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мечтаем о свободе, но в какой темнице держим наше Сердце!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но новое понимание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новое понимание будет хорошо забытое старо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ло время, когда люди забыли о глубинной мудрос</w:t>
        <w:softHyphen/>
        <w:t>ти Сердца, они опошлили великую Миссию Сердца, наложили на понимание его подлинной сути множест</w:t>
        <w:softHyphen/>
        <w:t>во ограниче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егодня дела сердечные понимаются узко и извра</w:t>
        <w:softHyphen/>
        <w:t>щён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Сердце есть вместилище Благода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забудем, что хорошо забытое старое порой зву</w:t>
        <w:softHyphen/>
        <w:t>чит как колокол из Желанного Будущего, ибо оно — Вечная Мудро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т науки выше Мудрос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 Вечной Мудрости я достаю крупицы искр о новом понимании Сердца. В них, в этих крупицах искр, кото</w:t>
        <w:softHyphen/>
        <w:t>рые скрещивает единая суть, просвечивает невидимая сторона Сердца, и она стоит над видимой его сторо</w:t>
        <w:softHyphen/>
        <w:t>но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этих крупицах искр нет игры слов, они не просто добрые и красивые фразы, а в них Истина, которая мо</w:t>
        <w:softHyphen/>
        <w:t>жет отразиться в нашем сознании через чувствозна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ину о невидимой стороне Сердца нельзя изло</w:t>
        <w:softHyphen/>
        <w:t>жить так называемым научным языком, учёными тер</w:t>
        <w:softHyphen/>
        <w:t>минами и понятиями, как делают это специалисты в отношении видимой стороны Сердца, вроде «мешок мышц».</w:t>
      </w:r>
    </w:p>
    <w:p>
      <w:pPr>
        <w:pStyle w:val="Normal"/>
        <w:shd w:fill="FFFFFF" w:val="clear"/>
        <w:ind w:firstLine="28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трепетом Сердца, дорогой Коллега, я предлагаю Вашему, верю, тонкому Сердцу крупицы нового пони</w:t>
        <w:softHyphen/>
        <w:t>мания Сердца — Центрального органа нашей духовной и физической сущности. Их я вычитал из Книг Мудро</w:t>
        <w:softHyphen/>
        <w:t>с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даётся нам для высших сноше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есть беспредельно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ение Сердца есть Учение причин явле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Сердце даёт бессмертие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рдце — престол Высшего Свет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понимает, где искра Света, где пыль Тьм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оружие Свет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залог будущег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щь Сердца преодолевает решительно всё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знает боль мира и знает лучи надземны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есть средоточие психической энерг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нятия Сердца и Культуры неделим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говорим о Сердце, говорим о прекрасн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дворец воображе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ойство магнита заложено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мает Сердце, утверждает Сердце, объединяет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зг — прошлое, Сердце — будуще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льзя образовать мозг без участия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итель чувствознания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ги сознания сливаются в пламен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перенести сознание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ткое Сердце устремляет сознание к обновлени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где иначе не может преобразиться мысль, как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аккумулирует все  мировые  энергии  и может приближаться к дальним мира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сюда выводы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При малейшем очищении Сердца человечество может уявить водопад Благодати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Лишь энергия Сердца делает человека неуязви</w:t>
        <w:softHyphen/>
        <w:t>мым и несёт его поверх препятствий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Мы должны иметь Сердце, открытое и к Небу, и к Земле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вязи с необходимостью понимания истинного смысла данных высказываний, позволю себе неболь</w:t>
        <w:softHyphen/>
        <w:t>шое теоретическое отвлече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существующие слова в языке имеют своё прямое назначение, привязаны к тем явлениям и предметам действительности или воображения, для обозначения которых они возникли. По мере расширения познанной картины мира часть слов начинает обслуживать новое, тоже расширяя своё прямое значе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полагать, что так будет и впредь, так как тво</w:t>
        <w:softHyphen/>
        <w:t>рить совершенно новые слова возможно только теоре</w:t>
        <w:softHyphen/>
        <w:t>тическ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читайте, пожалуйста, моё следующее допущение абсурдным: изначально возникший объём слов заклю</w:t>
        <w:softHyphen/>
        <w:t>чал в себе смысл не только настоящего, но и будущего. Часть смысла будущего в слове открывалась тогда, ког</w:t>
        <w:softHyphen/>
        <w:t>да наступало это будущее и люди познавали соответст</w:t>
        <w:softHyphen/>
        <w:t>вующее ново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глубоко, духовным взором приглядеться к отдель</w:t>
        <w:softHyphen/>
        <w:t>ным словам, перед нами откроется семантика прошлого — настоящего — будущего, то есть Вечного. Это я назо</w:t>
        <w:softHyphen/>
        <w:t>ву прямой семантикой, прямым назначением сл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 речи слова часто применяются не в прямом на</w:t>
        <w:softHyphen/>
        <w:t>значении. То есть из прямого смысла слова порой оста</w:t>
        <w:softHyphen/>
        <w:t>ётся, может быть, только форма, которая намекает на его смысловое ядро; форма наполняется чем-то дру</w:t>
        <w:softHyphen/>
        <w:t>гим, иногда весьма отличным и отдалённым от прямой семантики. Пример такого оборота слов дают поэзия, искусство, а также наука и бытовая речь. Это говорит о том, что, во-первых, мы имеем дело с ограниченным количеством слов и нет возможности вольно его умно</w:t>
        <w:softHyphen/>
        <w:t>жать; во-вторых, чувства часто не поддаются прямым словесным выражениям и требуют дополнительных от</w:t>
        <w:softHyphen/>
        <w:t>тенков, из-за чего притягиваются другие слова; в-тре</w:t>
        <w:softHyphen/>
        <w:t>тьих, возникает необходимость говорить подтекстом или вовсе заключать нечто сокровенное в недра образ</w:t>
        <w:softHyphen/>
        <w:t>ности выражений и так передавать потомству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бывает, притом нередко, когда нам кажется, что то или иное слово порой притягивается для образности выражения, тогда как именно в данном случае слово послужило адекватному обозначению мысли, в которой открылось что-то новое. Говоря точнее, сдружившиеся слова едиными усилиями приоткрыли в себе последую</w:t>
        <w:softHyphen/>
        <w:t>щие части своих прямых семантик. Эти части были предназначены для будущего, и оно наступил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примеры: «пламя Сердца», «пламенное Сердце», «огонь Сердца», «огненное Сердце», «разум Сердца», «глаза Сердца», «уши Сердца», «магнит Сердца» и тому подобно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нам принять эти словосочетания: как способ со</w:t>
        <w:softHyphen/>
        <w:t>здания красивых образов совсем с другим семантичес</w:t>
        <w:softHyphen/>
        <w:t>ким значением (вымысел, воображение) или как отра</w:t>
        <w:softHyphen/>
        <w:t>жающие прямую семантик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но из двух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и Сердце действительно наделено другого рода ог</w:t>
        <w:softHyphen/>
        <w:t>нём и пламенем, о которых нам до сих пор не было из</w:t>
        <w:softHyphen/>
        <w:t>вестно и мы познаём их сейчас, и тогда «огонь Сердца» и «пламя Сердца» приоткрывают нам новую часть сво</w:t>
        <w:softHyphen/>
        <w:t>ей семантик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и слово «огонь» притягивается к слову «Сердце» с целью украсить его и образным сочетанием передать совершенно иной смыс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выбираю первое допущение: да, действительно есть огонь иного свойства, он отличен от известного нам огня; он пока не поддаётся нашему материальному опыту, потому его действительность воспринимается нами чувствознанием; огонь этот, как и пламя от него, проявляется через Сердце. Об этом огне могли знать древние, так как единое понятие «огонь Сердца» имеет древнее начал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и допущения прямым путём подведут нас к пони</w:t>
        <w:softHyphen/>
        <w:t>манию и осознанию Миров Высших, Тонкого Мира, Царствия Небесного.</w:t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но: «Надо держать Сердце открытым и к Небу, и к Земле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держит Сердце своё мой друг Словесн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зык Сердца есть дыхание Твор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ась сам, учит своих учеников этому единственному для высших сношений языку, учит общаться с людьми от Сердца к Сердцу. Учит держать Сердце в чистот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друг Словесник превращает своих учеников в сотрудников творческой лаборатории Сердца и увлекает их исследованиями речевой симфонии Сердца, му</w:t>
        <w:softHyphen/>
        <w:t>зыки духа, речевых оттенков, красоты и благодати ре</w:t>
        <w:softHyphen/>
        <w:t>чи. Помогает им понять, сколько психического пламе</w:t>
        <w:softHyphen/>
        <w:t>ни пробегает по нервам, окрашивая реч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строит в себе Храм Сердца и ведёт учеников к то</w:t>
        <w:softHyphen/>
        <w:t>му, чтобы они тоже строили в себе Храм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чь есть музыка духа, звучащая в Храме т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Сердца что скаже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Сердца что прочтё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Сердца как жить будем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ржит Сердце открытым и к Небу, и к Земле мой друг Физ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ленная есть одно великое Солнце-Сердце, и мы живём в ней нашими солнце-сердца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мысливает сам и помогает осмысливать своим уче</w:t>
        <w:softHyphen/>
        <w:t>никам, что Сердце есть магнит, действующий по зако</w:t>
        <w:softHyphen/>
        <w:t>ну притяжения подобного. И нет ничего точнее, неже</w:t>
        <w:softHyphen/>
        <w:t>ли биение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видимого света есть невидимый Свет, кото</w:t>
        <w:softHyphen/>
        <w:t>рый излучается Сердцем, и он быстрее физического света охватывает и облетает земной шар, достигает Дальних Миров. Свет Сердца есть «серебряная нить», которая связывает Сердце с Космос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видимого тепла есть тепло Сердца, и оно дей</w:t>
        <w:softHyphen/>
        <w:t>ствует как Благодать, облагораживая мир вокруг и мир вдали от себ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всяких физических энергий есть энергия пси</w:t>
        <w:softHyphen/>
        <w:t>хическая, которая обнаруживается и проявляется через Сердце как энергия Любви, энергия Веры и Надежды, энергия Добра. Это есть Всеначальная Энергия, и она направлена на созидание. Но Сердце злое может пре</w:t>
        <w:softHyphen/>
        <w:t>вратить её в самую разрушительную сил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физического мира есть Мир Тонкий, Мир Духовный, который отражается в сущности Сердца, и мы познаём его через чувствознание, познаём в дух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р творится Сердц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р упорядочивается Сердц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р освещается и согревается Сердц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друг Биолог тоже от Сердца учител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стыдится назвать Сердце «мешком мышц», а назы</w:t>
        <w:softHyphen/>
        <w:t>вает Источником жизни, Солнцем организ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заключена тайна жиз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рганизм без Сердца жить не може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жизни биологической есть жизнь духовная, и она протекает в Сердце человек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биологического обмена веществ есть обмен духовных веществ, и ведёт его Сердце, общаясь с серд</w:t>
        <w:softHyphen/>
        <w:t>цами люд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питает планету чистотой, притягивая космичес</w:t>
        <w:softHyphen/>
        <w:t>кие энергии и распространяя их по всему земному шар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брые сердца людей со своими энергиями любви ведут великую самоотверженную борьбу за сохранение и развитие жизни на Земл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стоит на страже эволюции человечества, в нём хранится путь эволюц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льс Сердца — ритм жизни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ук Сердца — радость жиз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литва Сердца — защита жизн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гонь Сердца — мощь жизн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моего друга Музыканта открыто Небеса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земной музыки в нём звучит Музыка Сфер, звон пространственных струн и колокол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учшие цветы растут при Храмах, где много созвучий голосов и музык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есть Храм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колокольни Храма неустанно и ритмично звучит Великий Звон Жизни — это биение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лучшего и более утончённого музыкального звука и ритма, чем звук и ритм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посылает зовы к единению тем, Сердца которых приложились к Музыке Сфер. Созвучие устремлённых Сердец творит вокруг Храма Музыку Духа и льет в про</w:t>
        <w:softHyphen/>
        <w:t>странство Благода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зыка Духа очищает планету от грубого шума и како</w:t>
        <w:softHyphen/>
        <w:t>фонии и направляет уродливое к прекрасном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зыка Сердца утончает Ду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зыка Сердца возвышает нра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зыка Сердца ведёт к единению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зыка Сердца приобщает к Мирам Высши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друг Историк тоже от Сердца учител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ория человечества есть жизнь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тверждение Закона Сердца проходит через тысяче</w:t>
        <w:softHyphen/>
        <w:t>летия развития человече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ение Сердца есть учение причин явле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лько прекрасного было разрушено по причине незнания Храма Сердц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друг Историк даёт своим ученикам вообразить себя на месте героев, чтобы на примере ярких подвигов и самоотверженности испытали они своё Сердце и убе</w:t>
        <w:softHyphen/>
        <w:t>дились, что мощь побед заключается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открывает Книги Мудрости и наполняет сердца своих учеников Светом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ет прошлого, есть Свет Будущего, им идите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еобходимы препятствия и умение побеждать их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Благословенные препятствия закаляют дух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Исследуйте историю человечества и убедитесь, что ни</w:t>
        <w:softHyphen/>
        <w:t>что великое не строилось среди благополучия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История слагается Иерархией жизни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Кто мучается земными вопросами, тот ответа о Не</w:t>
        <w:softHyphen/>
        <w:t>бесном не получит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беждает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знает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небом есть Небес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историей есть Истор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героями есть Геро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земного решения есть решение Небесное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жизнью есть Жизн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друг Физкультурник озарён Сердц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ело — инструмент души и обитель Сердца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доровое тело творится здоровым Духом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о, напитанное устремлением Сердца к Высшему, преображается и утончает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инная красота тела — от красоты души 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но ли вообразить, что представляло бы из себя человечество при здоровых телах, но при озлобленных сердцах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было бы пиршество тьм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ка не просветлеет Сердце, не уйдут болезни и не</w:t>
        <w:softHyphen/>
        <w:t>мощи. Нельзя, чтобы беснование Сердца при сильных телах ужасало мир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удно ли отогнать малые пагубные привычки, от</w:t>
        <w:softHyphen/>
        <w:t>равляющие тело? Трудно ли иметь Сердце в чистот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о — для подвига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о — для торжества труд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о — для утверждения воли Дух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о — для радостей жизн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предводитель тел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друг Математик улыбается от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тематика — симфония чисе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сшая математика — от Высших Миров, от Миров Дальних, от Тонкого Мир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сжатая ладонь — это как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весь Космос со всеми мирами, в нём вся мате</w:t>
        <w:softHyphen/>
        <w:t>матическая тайна Мироздания, тайна Троицы, тайна семеричности, тайна десятеричности. Тайна нуля, ко</w:t>
        <w:softHyphen/>
        <w:t>торый есть Абсолютное Всё или Абсолютное Ничт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осознает Беспредельно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поверит в Вечно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вместит в себя соизмеримо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объяснит Гармонию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оки   Математики  —  в чувствознании  Сердца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ллега, а Вы тоже держите Сердце открытым и для Неба, и для Земл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ужели скажете, что Вам уже поздно перерождать Сердце своё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вот что я вам расскаж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здал Творец людей, дал им слова для общения и мышления, поселил в плодородной долине у подножь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р, одарил каждого долголетием и стал наблюдать: как устремятся они к совершенствовани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Шло время, но люди не развивалис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ги их не шли дальше окрестностей своего села и не поднимались в Горы. Глаза их не взирали на Небо и не заглядывали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они и постаре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шил Творец выяснить: в чём дел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делался Он человеком и пришёл к ним как путн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ред заходом Солнца собрались люди на площади поговорить с путник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сказал он, какая жизнь за горизонтом, и предло</w:t>
        <w:softHyphen/>
        <w:t>жил им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тите, поведу вас туда, и вы посмотрите, как там живут люд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х, — ответили они грустно, — поздно уже, мы по</w:t>
        <w:softHyphen/>
        <w:t>старели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пойдёмте со мной в Горы, взглянем на мир с вершины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х, — вздохнули они, — поздно уже, у нас нет сил..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 </w:t>
      </w:r>
      <w:r>
        <w:rPr>
          <w:rFonts w:eastAsia="Times New Roman Cyr" w:cs="Times New Roman Cyr" w:ascii="Times New Roman Cyr" w:hAnsi="Times New Roman Cyr"/>
        </w:rPr>
        <w:t>Взгляните на Небо, — сказал им путник, — и я расскажу вам о жизни в Царствии Небесном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опять ответили он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же поздно, наш разум не поймёт твой рассказ... Путник опечалился. Захотел развеселить люд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вайте споём песню! — сказал он и собрался пер</w:t>
        <w:softHyphen/>
        <w:t>вым запеть, но люди заметили, что Солнце зашл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здно уже, — сказали они, — пора спать... — и разбрелись по своим хижина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тник закричал им вдогонку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, когда жизнь беспредельна и непрерывна, не будет поздно ни для какого достижения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они не обернулись на зов. Тогда сказал про себя Творец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ниму-ка я у людей все слова ограничения: «по</w:t>
        <w:softHyphen/>
        <w:t>здно», «нельзя», «невозможно», «далеко», «высоко», «трудно», «не поймём», и вселю в их Сердца радость беспредельности. Может быть, постигнут они Закон Мой: ничего никогда не поздно, ибо нет конца, а толь</w:t>
        <w:softHyphen/>
        <w:t>ко начало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так и сделал и дождался утр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изменятся люди и пойдут ли они с Ним в Горы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ллега, спешите открыть Сердце и Небу, и Земле!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Без Качества куда пойдё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Сердца что поймё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Красоты чего достигнем?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Центр организма. А голов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престол сознания. А мозг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хранитель Мудрости. А рассудок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орко только Сердце. А глаз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ушать нужно Сердцем. А уш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щь Сердца всемогуща. А мышцы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может знать смысл событий дальних. Без эле</w:t>
        <w:softHyphen/>
        <w:t>ктронной связ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может летать. Без летательных аппаратов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может приблизить космические дали. Без те</w:t>
        <w:softHyphen/>
        <w:t>лескоп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может видеть мельчайшие частицы. Без мик</w:t>
        <w:softHyphen/>
        <w:t>роскоп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может решать. Без логик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так, отрицая четвертую мерность, мы до сих пор и спори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ора ли понять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Спор Сердца и рассудка является печальною страни</w:t>
        <w:softHyphen/>
        <w:t>цею человечества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ищет оправдани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разум Сердца следует справедливост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ищет лишь выгод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азум Сердца утверждает бескорыстное благо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почитает здравый смысл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разум Сердца руководствуется чувствознанием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любит трубить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азум Сердца творит в молчан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— как хозяйка, которая после шумной стирки вывешивает бельё на всеобщее обозрени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Сердца — как жнец, который после долгого труда собирает урожай в житниц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— как блудный сын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Сердца — как заботливый отец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без Сердца — слуга тьм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в лоне Сердца — слава Господн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Поверх мозга есть Сердце», — говорят нам познав</w:t>
        <w:softHyphen/>
        <w:t>шие Высшую Мудрость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было изначально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а каких-то печальных поворотах развития чело</w:t>
        <w:softHyphen/>
        <w:t>вечества люди отошли от Сердца. Рассудок устре</w:t>
        <w:softHyphen/>
        <w:t>мился к обособлению и, таким образом, усложнил эво</w:t>
        <w:softHyphen/>
        <w:t>люцию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зникли понятия, дающие качество разуму: «холод</w:t>
        <w:softHyphen/>
        <w:t>ный разум», «здравый смысл», «железная логика», «факт — упрямая вещь», «научное доказательство», «очевид</w:t>
        <w:softHyphen/>
        <w:t>ность», «критическое мышление», «конкретно-образное мышление», «объективность» и тому подобное. Они гор</w:t>
        <w:softHyphen/>
        <w:t>деливо разгуливают в умах людей, тем более учёных, как единственные мерила действительност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зникли целые науки: атеизм, рационализм, крити</w:t>
        <w:softHyphen/>
        <w:t>цизм и так далее, для которых Сердце как основное по</w:t>
        <w:softHyphen/>
        <w:t>нятие исчезло насовсем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м занялись только физиологи и медики и на</w:t>
        <w:softHyphen/>
        <w:t>звали его «мешком мышц»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оказалось в паутине разума, и надолго, так долго, что люди вот-вот насовсем забудут о Сердце. Поколения людей тысячелетиями обходились без по</w:t>
        <w:softHyphen/>
        <w:t>нятия Сердца и его духовного смысла. Воспитание Сердца превратилось в пустую мысль для педагогичес</w:t>
        <w:softHyphen/>
        <w:t>кого сознания и образовательной практик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обенно преуспели в этом Запад и Америка, кото</w:t>
        <w:softHyphen/>
        <w:t>рые идут путём мозга, путём расчётливости, холодного рассудка, критического мышления, материальной вы</w:t>
        <w:softHyphen/>
        <w:t>годы, путём эгоизм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на Востоке, где основа ещё не утеряна, по-прежнему знают, что мощь заключена в Сердц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тревогой напоминают нам Источники Мудрости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я жизнь проходит через Сердц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есть Свыше действующий орган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дремлют все мировые энерг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асение человечества придёт с пониманием Сердца.</w:t>
      </w:r>
    </w:p>
    <w:p>
      <w:pPr>
        <w:pStyle w:val="Normal"/>
        <w:shd w:fill="FFFFFF" w:val="clear"/>
        <w:ind w:firstLine="426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тавим ли этот зов гласом вопиющего в пустыне?</w:t>
      </w:r>
    </w:p>
    <w:p>
      <w:pPr>
        <w:pStyle w:val="Normal"/>
        <w:shd w:fill="FFFFFF" w:val="clear"/>
        <w:ind w:firstLine="426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х мозга есть Сердц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значит ли это, что теперь пора унизить понятия мозга и разума и возвеличить Сердце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нижения чего-либо или кого-либо оскверняет чело</w:t>
        <w:softHyphen/>
        <w:t>веческое достоинство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ра, чтобы восторжествовала Истина, ибо в торже</w:t>
        <w:softHyphen/>
        <w:t>стве Истины есть спасение человече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— Дух. Если оглохнет и ослепнет Сердце, то глухим и немым станет Дух. Через язык Сердца прояв</w:t>
        <w:softHyphen/>
        <w:t>ляется устремление Духа. Прислушиваться к Сердцу — значит вникать в волю своего Дух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чувствознание. А если оно не будет разбу</w:t>
        <w:softHyphen/>
        <w:t>жено, то нам станут недоступными даже действитель</w:t>
        <w:softHyphen/>
        <w:t>ность, даже очевидное, даже явление поражающее, не говоря уже о мире духовном, тонком, о дальних мирах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чувства, которые всегда одерживают верх над разумом, потому что они пробуждают мировые энергии, в которых мощь. Чего только стоит энергия чистой Любви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ердце эманация добра, через него происходит об</w:t>
        <w:softHyphen/>
        <w:t>лагораживание всей сущности человека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всё узнаёт много раньше, нежели рассудок мозга дерзнёт помыслить. Потому мозг — от прошлого, Сердце — от будущего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душка, что ты шепчешь? — спросил я, заметив, что он перед сном что-то про себя бормоче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ладу мысль на Сердце, сынок... — ответил он. Я удивилс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это значит? Мудрый дедушка сказал мне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хочу поссориться с соседом, который подвёл меня, а как быть, не знаю. Вот и положу мысль на Сердце и засну, а утром Сердце подскажет, что делать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уда Сердце знает, дедушк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всё знает, сынок, я всю жизнь учусь у него — и тебе советую. Когда ищешь ответ на сложный во</w:t>
        <w:softHyphen/>
        <w:t>прос, когда что-то бывает непонятно, положи перед сном мысль на Сердце, а наутро откроются тебе отве</w:t>
        <w:softHyphen/>
        <w:t>ты...Только делай это с верою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сказал дедушка, когда мне было девять лет. И я по</w:t>
        <w:softHyphen/>
        <w:t>знал в жизни очень многое о своём педагогическом ис</w:t>
        <w:softHyphen/>
        <w:t>кусстве, кладя мысль на Сердце перед сн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повезло с дедушко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Вам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но думать мозгом или Сердце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Истина не в том, чтобы они трудились раздельно. И не в том, чтобы мозг верховодил над Сердцем или Сердце угнетало мозг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ина будет торжествовать в том случае, если мозг переместится в Сердце и если Сердце станет престолом разу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, чтобы дуги сознания сошлись в пламен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, чтобы тепло и свет Сердца пронизывали по</w:t>
        <w:softHyphen/>
        <w:t>мыслы люд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знание образовывается и просветляется лучом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лько в огне Сердца утончается и облагораживается мысль, только в огне Сердца испепеляется саранча мысл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ткое Сердце устремляет сознание к обновлению и расширению, синтезируя в себе понятия материального и духовного, личного и Вселенского, Мира Земного и Миров Высш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е может творить рассудок, если не дать ему зерно Сердца...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льзя помыслить единение человечества по мозгу, печени или по лёгким. Только сияние Сердца может сблизить людей и объединить народы даже на дальних расстояния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уда идёт согласованно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т рассудка, не от извилин мозга, но от Сердца, от Свет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только на престоле Сердца становится Светом Творящи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азум, оторвавшись от Сердца, может творить бе</w:t>
        <w:softHyphen/>
        <w:t>ду и приближать гибел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ить и мыслить Сердцем — условие богатств и ду</w:t>
        <w:softHyphen/>
        <w:t>ховных, и материальных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Пусть добрый пахарь — мозг — трудится над своими посевами на почве Сердца, пусть он утучняет зёрна и несёт мысль утончённую, прекрасную и заострённую боями за утверждение Истины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но: «Утверждающие Истину, даже при несовер</w:t>
        <w:softHyphen/>
        <w:t>шенстве, уже на пути»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 * 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у подарить Вам, дорогой Коллега, прекрасный образ от неизвестного мне автора, видимо, мудреца. Образ этот доставил мне радость и углубил моё позна</w:t>
        <w:softHyphen/>
        <w:t>ние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Я сорвал цветок — он завя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оймал бабочку — она умерл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я понял: прикоснуться к Красоте можно только Сердцем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лодой царь, только что взошедший на трон, уви</w:t>
        <w:softHyphen/>
        <w:t>дел во сне ангела, который сказал ему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полню твоё одно жела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тром позвал царь своих трёх советник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нгел обещал мне выполнить одну просьбу. Хочу, чтобы мои подданные жили счастливо. Скажите, какое царство им нужн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Царство желаний!.. — сразу воскликнул один со</w:t>
        <w:softHyphen/>
        <w:t>ветн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торой и третий тоже хотели что-то сказать, но не ус</w:t>
        <w:softHyphen/>
        <w:t>пели: молодой царь закрыл глаза и в своём воображе</w:t>
        <w:softHyphen/>
        <w:t>нии вызвал ангел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чу, чтобы любые желания всех моих подданных выполнялись. Пусть будет моё царство Царством жела</w:t>
        <w:softHyphen/>
        <w:t>ний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той же минуты во всём царстве начались странные события. Многие мигом разбогатели, хижины некото</w:t>
        <w:softHyphen/>
        <w:t>рых преобразились в дворцы, у кое-кого выросли кры</w:t>
        <w:softHyphen/>
        <w:t>лья, и они начали летать; другие помолоде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убедились, что их желания тут же выполняют</w:t>
        <w:softHyphen/>
        <w:t>ся, и каждый начал желать больше другого. Но вскоре они обнаружили, что не хватает самих желаний, и на</w:t>
        <w:softHyphen/>
        <w:t>чали завидовать тем, у кого желания ещё осталис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алчно похищали желания у соседей, у друзей, у детей, друг у друг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огих одолела злоба, и они желали другим что-ни</w:t>
        <w:softHyphen/>
        <w:t>будь плохое. Дворцы рушились на глазах и опять возво</w:t>
        <w:softHyphen/>
        <w:t>дились; кто-то становился нищим и тут же посылал бедствие другому. Кто-то стонал от боли и тут же зло</w:t>
        <w:softHyphen/>
        <w:t>радствовал, что посылает более мучительные страдания остальным людям. В Царстве желаний исчезли мир и согласие. Люди враждовали, посылали друг на друга стрелы злобы, недоброжелательства. Один превзошёл других своим коварством: пожелал себе опасную бо</w:t>
        <w:softHyphen/>
        <w:t>лезнь и поспешил своими объятиями, поцелуями, руко</w:t>
        <w:softHyphen/>
        <w:t>пожатиями заразить ею как можно больше людей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советник тут же свергнул молодого царя с трона и объявил себя царём. Но вскоре он был свергнут другим, а потом тот — ещё одним, и вокруг трона нача</w:t>
        <w:softHyphen/>
        <w:t>лась схватка тысячи беспощадных жела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лодой царь убежал из города и на окраине царства встретил стари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пахал землю и пел песн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тебя нет никаких желаний? — спросил он стари</w:t>
        <w:softHyphen/>
        <w:t>ка с удивлени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, конечно... — ответил то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очему не исполняешь их сразу, как другие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ы не потерять счастье, как потеряли его все твои подданн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ты же бедный, а можешь стать богатым, ты ста</w:t>
        <w:softHyphen/>
        <w:t>рый, а можешь помолодеть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самый богатый, — ответил старик. — Пашу зем</w:t>
        <w:softHyphen/>
        <w:t>лю, сею и так выстраиваю жемчужную тропинку о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а своего к Богу своему... Я и моложе тебя, ибо душа моя — как у ребёнка. Царь произнёс с сожаление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л бы ты моим советником, я бы не допустил ошибки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и есть твой советник, которого ты не послушал, — сказал старик без чувства упрёка и продолжил пахать землю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чнём с чувст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есть обитель чувств. Оно — синтез чувств. Сердце и чувства един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ли быть доброе Сердце со злыми чувствами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, такого не бывает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ли быть злое Сердце с добрыми чувствами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, такого тоже не бывает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ово Сердце — таковы чувства. Сердце даёт чувст</w:t>
        <w:softHyphen/>
        <w:t>вам качество, вкладывает в них своё устремление и так выпускает их на волю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торю Мудрость тысячелетий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Добрый человек из доброго сокровища Сердца свое</w:t>
        <w:softHyphen/>
        <w:t>го выносит доброе. Злой человек из злого сокровища Сердца своего выносит злое»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на воле!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без удил..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дое чувство пробуждает энерг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нергии чувств синтезирует Сердце. Синтез всех ми</w:t>
        <w:softHyphen/>
        <w:t>ровых энергий, открывающихся через чувства, называ</w:t>
        <w:softHyphen/>
        <w:t>ют психической энерги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аимное чувство удесятеряет энерг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ллективное чувство создаёт мощь энерг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образить себе силу проявления энергии какого-либо напряжённого чувства невозможно. Тем более невоз</w:t>
        <w:softHyphen/>
        <w:t>можно представить себе силу и мощь взаимного собира</w:t>
        <w:softHyphen/>
        <w:t>тельного и согласованного чув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тревожился  великий Альберт Эйнштей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астоящая проблема лежит в Сердце и мыслях чело</w:t>
        <w:softHyphen/>
        <w:t>века. Это не относящаяся к физике проблема, но этическая, нравственная. Проще изменить состав плутония, чем изгнать злого духа из человека. Что нас пугает — это не сила взрыва атомной бомбы, но сила злости че</w:t>
        <w:softHyphen/>
        <w:t>ловеческого Сердца, его собственная сила взрыва на злые поступк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свобожденная из Сердца психическая энергия все</w:t>
        <w:softHyphen/>
        <w:t>могущ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пустить чувства на волю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удил?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брое сокровище доброго Сердца! Что в нё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чувства утончённые и огненны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красота и величие Любви, вдохновение Веры, творящее терпение Надежды, возрождающая влага До</w:t>
        <w:softHyphen/>
        <w:t>броты, гордость и суровость Долга, торжество Справед</w:t>
        <w:softHyphen/>
        <w:t>ливости, цветы Признательности, слёзы Сострадания, улыбка Сорадости, возвышенность Преданности, искра Искренности, радость Покаяния, посевы Благород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ознание и знание чувств есть Весы Небесные, есть Сове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, перемещённый в Сердце, облагораживается и возвышается чувствами, становится разумом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оки чувствознания собираются в разуме Сердца, и человек начинает постигать своё предназначение, обре</w:t>
        <w:softHyphen/>
        <w:t>тает смысл жиз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Сердца упорядочивает чувства и устремляет их ввыс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разум становится волею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ля Сердца укрощает и приручает чувства через уме</w:t>
        <w:softHyphen/>
        <w:t>ния терпеть и воздерживаться, прилагать усилия и жертвовать, трудиться и творить, соизмерять и вме</w:t>
        <w:softHyphen/>
        <w:t>ща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ля Сердца, то есть разум Сердца, утончает чувства, учит красоте и изяществу проявле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зарождается культура чувств, Культура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можно думать Сердце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учер добрый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лошади тво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пряги их в повозку и быстрее в путь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рога длинная — на всю жизнь, она трудная и опас</w:t>
        <w:softHyphen/>
        <w:t>ная — она в гор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доставить — срочно! срочно! — куда-то — спасе</w:t>
        <w:softHyphen/>
        <w:t>ние, куда-то — весть, куда-то — радость, куда-то — му</w:t>
        <w:softHyphen/>
        <w:t>дрость, куда-то — любовь, куда-то — сострадание, ку</w:t>
        <w:softHyphen/>
        <w:t>да-то — восхищение</w:t>
      </w:r>
      <w:r>
        <w:rPr>
          <w:color w:val="000000"/>
          <w:sz w:val="24"/>
          <w:szCs w:val="24"/>
        </w:rPr>
        <w:t>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Щедро разбрасывай по пути груз свой, не жалей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спрашивай, понял ли кто, откуда пришла по</w:t>
        <w:softHyphen/>
        <w:t>мощ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— сеятель, а не жнец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жно доставить, ибо нехватка груза твоего вели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й груз бесцене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лошади твои чуют дорогу, доверяйся им, дай свобод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они сильные и могут сорваться. Крепко держи удила в своих мудрых руках и тяни их на себ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рошо, что завязал им глаза. Незачем видеть им, как на лугах и полях злорадствует гонясь за своими хозяевами, чтобы рас</w:t>
        <w:softHyphen/>
        <w:t>терзать 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ни лошадей своих, но не кнутом и руганью, ибо лошадям может быть больно и они могут обидеть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яй их мысли к Высшему Благу, к красоте, преданности, мужеств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адо взбесившихся лошадей, топча копытами свои повозки и свой груз бесценный и Они умные, они поймут теб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ни, поощряй их сердечным словом, добрый кучер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торжествуют, пусть гордятся они, что спешат неся, а не уно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сказал, что спешить не надо — «тише едешь, дальше будешь»? Это о черепахах, об улитках, которые никому ничего не несут и получать ничего не хотя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ише едут, когда хороня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ебе надо воскресить, оживить, порадовать, вдохно</w:t>
        <w:softHyphen/>
        <w:t>вить, спасти, успокоить. Ибо нет ни дня, ни часа, ни минуты, когда кто-то не нуждался бы в грузе твоё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поспешит, тот сверши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устым едешь — до места не доедеш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ни лошадей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сли уж случится, что на крутом повороте лошади сошли с пути и повозка перевернулась, а груз рассыпал</w:t>
        <w:softHyphen/>
        <w:t>ся, то знай, что ты достиг своей вершин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Нужны поясн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вот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брый кучер — доброе Сердце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дила — это разум Сердц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ошади — это чувств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озка с бесценным грузом — это дары Духа,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ставить груз бесценный — смысл жизн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если кучер этот не добрый, а злой? И разум, заня</w:t>
        <w:softHyphen/>
        <w:t>тый самостью, тоже злой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ими станут чувства и что они сотворят, если к то</w:t>
        <w:softHyphen/>
        <w:t>му же знаем, что чувства всегда, — всегда! — одержива</w:t>
        <w:softHyphen/>
        <w:t>ют верх над разумо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злом сердце благие начала души вырождаются во зло. Получаем разнузданные чувства. Они рвут связь с Высшим и их бесчинствованию нет предел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какая разрушительная сила, которую придумывает человечество, не сравнится с силою взрыва разнуздан</w:t>
        <w:softHyphen/>
        <w:t>ных чувств. Они и диктуют разуму, оторванному от Сердца, создавать бомбы и взрывать их, целиться и убивать, разрушать и уничтожать. Разум перерождается в неистовство, в бешенств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миллион раз твердит учёный, что он очень доб</w:t>
        <w:softHyphen/>
        <w:t>рый, верующий, духовный и нравственный, но если он занят в тайных лабораториях, где изобретаются чудо</w:t>
        <w:softHyphen/>
        <w:t>вищные виды оружия — термоядерные, химические, бактериологические, психотронные, способные вредить людям, лишать их свободы, разрушать храмы и губить жизнь на земле, — то учёный этот одержим тьмо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ынешние сатаны — это не хвостатые существа с ро</w:t>
        <w:softHyphen/>
        <w:t>гами и копытами, а элегантные двуногие, умеющие со</w:t>
        <w:softHyphen/>
        <w:t>блазнять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нузданные чувства ищут удовольствий, как можно больше падких удовольствий. Ищут власть над други</w:t>
        <w:softHyphen/>
        <w:t>ми, чтобы повелевать. Творят в материальном мире множество пошлых соблазнов. Чувства дробятся на ты</w:t>
        <w:softHyphen/>
        <w:t>сячи, миллионы мелких похотей и желани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иршество тьм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Царство желаний, идущих от злого Сердца, есть цар</w:t>
        <w:softHyphen/>
        <w:t>ство тьмы.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ве говорю теорию?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ве не видят наши глаза проявлений злобы Сердца?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бы!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бы каждый из нас уберёг своё Сердце как ра</w:t>
        <w:softHyphen/>
        <w:t>дость для другого!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бы разум Сердца мог отвести каждого из нас от падких соблазнов!</w:t>
      </w:r>
    </w:p>
    <w:p>
      <w:pPr>
        <w:pStyle w:val="Normal"/>
        <w:shd w:fill="FFFFFF" w:val="clear"/>
        <w:ind w:left="284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ут: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доверяем, потому что обманывают.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долюбливаем, потому что не любят нас.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биваем, чтобы нас не убили.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рываемся, чтобы не обокрали.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ступаем так, потому что все так поступают.</w:t>
      </w:r>
    </w:p>
    <w:p>
      <w:pPr>
        <w:pStyle w:val="Normal"/>
        <w:shd w:fill="FFFFFF" w:val="clear"/>
        <w:ind w:left="284" w:hanging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люём, чтобы дать сдач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дражены, потому что невыносимо. Скажут много подобног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осстаёт чистое Сердце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-то ведь должен положить конец всему этом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-то ведь должен призвать людей к Сердц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эт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кто другой, а Учител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кто другой, дорогой Коллега, Вы и я с Ва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лько Союз чистых Сердец может отогнать и рассе</w:t>
        <w:softHyphen/>
        <w:t>ять тучи тьм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лько восстание чистых Сердец может положить ко</w:t>
        <w:softHyphen/>
        <w:t>нец разгулу озлобленного Сердца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гой молодой царь тоже увидел сон и тот же ангел обещал выполнить одну его просьбу. Созвал царь наутро своих трёх советников и спросил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ое царство нужно моим подданным, чтобы они жили счастлив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Царство желаний! — воскликнул один, не задумы</w:t>
        <w:softHyphen/>
        <w:t>ваяс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Царство разума! — произнёс другой, почесав заты</w:t>
        <w:softHyphen/>
        <w:t>ло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етий тоже хотел что-то посоветовать молодому ца</w:t>
        <w:softHyphen/>
        <w:t>рю, но тот поспешил к ангелу — закрыл глаза и при</w:t>
        <w:softHyphen/>
        <w:t>звал его в своём воображени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делай моё царство Царством разума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той же минуты во всём царстве начались странные явления. Все подданные, дети и взрослые, мужчины и женщины, старые и молодые, разом преобразились в философов и начали обсуждать любой пустяк. Они со</w:t>
        <w:softHyphen/>
        <w:t>мневались во всём, спорили, критиковали всё вокруг, всему искали объяснения и доказательства, научное обоснование. Учёные проводили бесконечные дискуссии с целью, чтобы никто ни с кем не соглашался. Умствова</w:t>
        <w:softHyphen/>
        <w:t>ли по поводу того, можно ли погасить Солнце, если все люди вместе будут дуть на него. Или по поводу того, что произойдёт, если все песчинки в пустыне вдруг превра</w:t>
        <w:softHyphen/>
        <w:t>тятся в муравьев. Или если все колодцы, речки и реки, моря и океаны вдруг иссякнут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 всём люди искали железную логику, доказательст</w:t>
        <w:softHyphen/>
        <w:t>ва, факты. Неверие стало нормой жизни. Разум сделал</w:t>
        <w:softHyphen/>
        <w:t>ся холодным, подозрительным, недоверчивым, рассчётливым и, наконец, неразумны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всё дотошно взвешивали, меряли, оценивали, переоценивали, сравнивали и опять начинали всё сна</w:t>
        <w:softHyphen/>
        <w:t>чала. Взвешивали и оценивали даже любовь, даже доб</w:t>
        <w:softHyphen/>
        <w:t>роту, даже радость, даже зло и даже рождение и смер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всё взирали стеклянными глазами, и каждый ста</w:t>
        <w:softHyphen/>
        <w:t>вил на всём продажную цен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изнь в царстве замедлилась, стала она хмурой, грустной, тревожной. Исчезла вера, пропало доверие. Зато повсюду разгуливало подозрение. Распалось еди</w:t>
        <w:softHyphen/>
        <w:t>нение и восторжествовали самость и разобщённо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лько царь ни призывал народ образумиться, ни</w:t>
        <w:softHyphen/>
        <w:t>чего не получалос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ходясь в отчаянии, он покинул дворец и на окраи</w:t>
        <w:softHyphen/>
        <w:t>не царства встретил старика. Тот сеял хлеб на вспахан</w:t>
        <w:softHyphen/>
        <w:t>ной земле и пел песн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г тебя не одарил разумом? — спросил цар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? Разум мой всегда жил и живёт по сей день в моём Сердце, — ответил то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 чём тут Сердце?! — удивился цар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без Сердца перерождается в тупость и без</w:t>
        <w:softHyphen/>
        <w:t>рассудство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же ты живёшь разумно, когда только и знаешь пахать-сеять и не обновляешься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ашу и сею для Бога, а тебе отдам зерно. Так каж</w:t>
        <w:softHyphen/>
        <w:t>дый день выстраиваю я ступеньки от разума Сердца до Бога, и каждая ступенька во мне — обновление жизн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лодой царь погрустне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х, был бы ты моим советником, не допустил бы я ошибку... — произнёс он с чувством раская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и есть твой советник, которого ты не дослушал, — сказал старик и продолжил сеять хлеб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ец поясняет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Современное погибельное положение создалось из</w:t>
        <w:softHyphen/>
        <w:t>вращённым пониманием мозга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им пониманием заражён Запад и пытается зара</w:t>
        <w:softHyphen/>
        <w:t>зить мир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уть погибельного состояния в том, что Сердце и мозг, чувства и разум оторвались друг от друга. Некие «хирурги», называемые материалистами, в каком-то прошлом бездумно перерезали нить, по которой Сердце вело разум за собой, питало и облагораживало его, а ра</w:t>
        <w:softHyphen/>
        <w:t>зум черпал через чувствознание Сердца понимание о ду</w:t>
        <w:softHyphen/>
        <w:t>ховном и материально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ово «материализм» приняло чудовищное содержа</w:t>
        <w:softHyphen/>
        <w:t>ние, отражая в себе только физическую действитель</w:t>
        <w:softHyphen/>
        <w:t>нос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без Сердца превращается в неразумность, то есть становится холодным, абсурдным, ущербным для жизни людей. Паутина холодного разума оплетает Серд</w:t>
        <w:softHyphen/>
        <w:t>це, и оно тоже становится холодным, то есть злобны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свыше данный орган, оно даровано людям для связи с Космосом. Сердце — мировой орган, оно принадлежит человечеству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что же может сделать холодное Сердц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уже не годится для такого предназначения. Выс</w:t>
        <w:softHyphen/>
        <w:t>шие чувства тупеют и вырождаются в холодном Сердце. Зато возникают противожизненные чувства, имена ко</w:t>
        <w:softHyphen/>
        <w:t>торых Злоба, Ненависть, Невежество, Самость, Собст</w:t>
        <w:softHyphen/>
        <w:t>венность, Выгода, Эгоизм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адо ли гадать, во что превратятся их детища — желания и устремления? Надо ли гадать, на что будет направлена психическая энергия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лодное Сердце поощряет холодный разум от</w:t>
        <w:softHyphen/>
        <w:t>талкивать от себя всё, что не укладывается в его — разу</w:t>
        <w:softHyphen/>
        <w:t>ма — представлениях. А представления и знания его складываются только по одному принципу — голого материализм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ввергаются в заблуждение: они начинают почи</w:t>
        <w:softHyphen/>
        <w:t>тать себя превыше Создател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и есть погибельное состояние.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left="284" w:hanging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лодный разум изобретает методы познания, стрелы которых направлены против духовного, против чувствознания. Направлены они против расширения созна</w:t>
        <w:softHyphen/>
        <w:t>ния от понятия грубого материализма до понятия Ми</w:t>
        <w:softHyphen/>
        <w:t>ра Тонкого, от Мира Земного до Мира Духовного и Миров Высших.</w:t>
      </w:r>
    </w:p>
    <w:p>
      <w:pPr>
        <w:pStyle w:val="Normal"/>
        <w:shd w:fill="FFFFFF" w:val="clear"/>
        <w:ind w:left="284" w:hanging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те: Почему эволюция человечества так замед</w:t>
        <w:softHyphen/>
        <w:t>ленна?</w:t>
      </w:r>
    </w:p>
    <w:p>
      <w:pPr>
        <w:pStyle w:val="Normal"/>
        <w:shd w:fill="FFFFFF" w:val="clear"/>
        <w:ind w:left="284" w:hanging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ят Мудрецы: Люди сами замедлили её.</w:t>
      </w:r>
    </w:p>
    <w:p>
      <w:pPr>
        <w:pStyle w:val="Normal"/>
        <w:shd w:fill="FFFFFF" w:val="clear"/>
        <w:ind w:left="284" w:hanging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те: Как?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ят Мудрецы: Отрицанием своим, сомнением своим, скептицизмом и нигилизмом свои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те: Что, не нужно отрицать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ят Мудрецы: Отрицающий беден, утверждаю</w:t>
        <w:softHyphen/>
        <w:t>щий богат. Отрицание есть невежество. Оно мертвен</w:t>
        <w:softHyphen/>
        <w:t>но, ибо исключает непреложные возмож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те: Каки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ят Мудрецы: Непреложен Надземный Мир, не</w:t>
        <w:softHyphen/>
        <w:t>преложна психическая энергия, непреложно бессмер</w:t>
        <w:softHyphen/>
        <w:t>тие Духа, непреложен закон причин и следствий. Не</w:t>
        <w:softHyphen/>
        <w:t>преложен сам закон непрелож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те: И что будет, если их приня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ят Мудрецы: Расширится миропонимание до глубинного понятия «духовность». Такое расширение сознания преобразит всё отношение к жизни, разведет безобразное — от прекрасного. Люди пой</w:t>
        <w:softHyphen/>
        <w:t>мут друг друга и устремятся к единению, сотрудниче</w:t>
        <w:softHyphen/>
        <w:t>ству с Мирами Высшими, примут в Сердце своё Бо</w:t>
        <w:softHyphen/>
        <w:t>га. Уйдут суеверия, многие болезни, ибо здоровым станет Ду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те: Где посылки, чтобы отойти от отрица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ят Мудрецы: Если земные глаза ещё не видят и уши не слышат, то Сердце признает высшую действи</w:t>
        <w:softHyphen/>
        <w:t>тельность. Слух и зрение Сердца велики. Только рас</w:t>
        <w:softHyphen/>
        <w:t>ширение сознания может устыдить отрицание. Опасно быть слепым и глухим Сердцем и Дух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те: Чем опасно сомнени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ят Мудрецы: Сомнение есть гибель качества. Сомнение есть могила Сердца. Сомнение есть начало безобразия. Психическая энергия пожирается сомне</w:t>
        <w:softHyphen/>
        <w:t>нием. Сомнение может расслабить каждое напряжение. Прародитель его зовётся отцом лжи. Пусть умолкнет сомнение, которое не раз тушило огонь Сердца. Нужно избавиться от червя, чтобы избежать дракон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ет кто, с восхищением взирая на плоды совре</w:t>
        <w:softHyphen/>
        <w:t>менного технократного мир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далеко шагнула наука, какие творит чудес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ужно ли пояснять, что та же самая наука, нахо</w:t>
        <w:softHyphen/>
        <w:t>дясь в глубоко засекреченных и закрытых, тайных и подпольных лабораториях, творит чудовища. И этим чудовищам под силу омертвить планету Земл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уже омертвляет жизнь то тут, то там, то в нас са</w:t>
        <w:softHyphen/>
        <w:t>м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деса науки и техники творят для нас мелкие празд</w:t>
        <w:softHyphen/>
        <w:t>ники, а чудовища — похорон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е и другие — и чудеса, и чудовища — гордость хо</w:t>
        <w:softHyphen/>
        <w:t>лодного разум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можно только вообразить, как гордился бы разум, нашедший престол в светлом Сердце, и какие радовали бы нас чудеса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еперь о третьем молодом царе. Он тоже увидел сон, и ангел обещал ему выполнить одну его просьбу. Созвал царь утром своих трёх советник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ите, какое царство нужно моим подданным, чтобы жили они счастлив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Царство желаний! — воскликнул один, не задумы</w:t>
        <w:softHyphen/>
        <w:t>ваяс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Царство разума! — произнёс другой, почесав затылок. Молодой царь был умён и терпелив, потому обратил</w:t>
        <w:softHyphen/>
        <w:t>ся к третьему советнику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ы что скажеш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Царство Сердца! — сказал тот. Молодой царь закрыл глаза и вызвал ангел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делай моё царство Царством Сердца... Ангел замешкал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г уже дал каждому своё Сердце, надо зажечь его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зажигай... Ангел опечалил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могу... Бог велит людям самим зажигать свои Сердца и помогать друг другу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скажи, как зажигать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спитанием... — и ангел исчез. Царь открыл глаз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ветники ждали, что он скаже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ймёмся воспитанием Сердца! — сказал царь и назначил третьего советника попечителем воспитания Сердца — Учителем!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азначил царь каждого из нас — Учителя — попе</w:t>
        <w:softHyphen/>
        <w:t>чителем воспитания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мем ли мы такое назначени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, как я могу говорить за Вас, дорогой коллега, каж</w:t>
        <w:softHyphen/>
        <w:t>дый выбирает свой путь са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уду говорить о себ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асибо, молодой царь, за такое высокое доверие мне! — скажу я и приложу руку к Сердц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осполнюсь чувством суровости долга перед Твор</w:t>
        <w:softHyphen/>
        <w:t>цом, перед судьбами поколений молоды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 возмутится ли древний наказ, уверенно глася</w:t>
        <w:softHyphen/>
        <w:t>щий: «Воспитатель сам должен быть воспитан»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кажет он на меня и воскликнет: «А Сердце его вос</w:t>
        <w:softHyphen/>
        <w:t>питано?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йствительно, Сердце моё далеко от совершенства, чувства мои требуют облагораживания, мысли мои не ос</w:t>
        <w:softHyphen/>
        <w:t>вободились от сорняков, а знания мои вовсе не полны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же мне бы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быть, если сам знаю, что доброта воспитывается добротою, любовь воспитывается любовью, радость воспитывается радостью, терпение воспитывается тер</w:t>
        <w:softHyphen/>
        <w:t>пением, благородство воспитывается благородством, а Сердце воспитывается Сердце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во мне нет полноты этих благ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же мне быть перед законом: воспитатель сам должен быть воспитан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, нарушать закон не буду, ибо нахожу в себе ка</w:t>
        <w:softHyphen/>
        <w:t>чество, которое даёт мне право принять назначение. Качество это называется устремлённость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устремлён к Свету, к Сердцу, к Любви, к Доброте, к Благородству. Ищу и взращиваю их в себе, следуя не</w:t>
        <w:softHyphen/>
        <w:t>преложному правилу: Устремлённость воспитывается устремлённость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устремлён к обретению благих основ. Устремляю к ним своих учеников. Облагораживая своё учительское Сердце, буду облагораживать Сердца своих ученик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ня подбадривает Мудрец: «Утверждающий Исти</w:t>
        <w:softHyphen/>
        <w:t>ну, даже при несовершенстве, уже на пути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ишу себе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декс Учительского 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прягать своё Сердце, ибо оно есть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ст, объединяющий Землю со Вселенно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лнце всех солнц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стол разума и колыбель мысл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ердыня чувст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ранитель суровости долг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м Дух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спламенять своё Сердце огням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Любв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Преданн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Сострада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Сорад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Признательн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Героизм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а Покая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рить дары своего Духа каждому в лучших проявле</w:t>
        <w:softHyphen/>
        <w:t>ниях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лыбк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прикоснове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ов и Голос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рящего терпе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трудничеств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нима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слушиваться к языку своего Сердц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его Биению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его Ритму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его Трепету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его Томлению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его Радостям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его Чувствознани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ить по начертаниям законов Сердц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а Неповторим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а Едине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а Непреложн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а Соизмерим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а Благ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а Вмеще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а Красот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пускать всю свою педагогическую жизнь через Сердце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ить её Сердцем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ь о ней Сердцем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рить её Сердцем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радать о ней Сердцем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доваться ею Сердцем. Мерить всё мерами Сердц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ою Любв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ою Красоты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ою Творчеств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ою Благ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ою Мудр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ою Беспредельности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ою Вечности. Действовать по принципам Сердц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мать Сердцем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нимать Сердцем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тверждать Сердцем. Знать, не забыва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небом есть Небо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миром есть Миры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жизнью есть Жизнь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Сердцем ученика есть Сердце Учителя. Беречь Сердце своё и Сердце ка— для отрица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дого. Закрывать на замок Сердце своё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сомнения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недостойных мыслей,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 </w:t>
      </w:r>
      <w:r>
        <w:rPr>
          <w:rFonts w:eastAsia="Times New Roman Cyr" w:cs="Times New Roman Cyr" w:ascii="Times New Roman Cyr" w:hAnsi="Times New Roman Cyr"/>
        </w:rPr>
        <w:t>Без Качества куда пойдё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ind w:left="1004" w:hanging="720"/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ля соблазна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нить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Сердца что поймём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Красоты чего достигнем?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гадка воспитания для моего опыта и сознания оста</w:t>
        <w:softHyphen/>
        <w:t>ётся загадко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поможет мне учёный мир решить жизненно важную — очень важную! — воспитательную задач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, задача эта, известна много тысяч лет, но ни один педагог, даже классик, не смог дать человечеству её разгадк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какое было бы это благо для эволюционного вос</w:t>
        <w:softHyphen/>
        <w:t>хождения людей, какую они могли бы создать жизнь на Земле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эта задача, которую задал миру Сын Бог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Любите ближнего своего, как себя самого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и более сложна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Любите врагов ваших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нам стоит взять и полюбить всех ближних и вра</w:t>
        <w:softHyphen/>
        <w:t>гов своих, раз просит Высшая Сущность? В чём про</w:t>
        <w:softHyphen/>
        <w:t>блем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блема в том, что не хотим так поступать. И это нежелание настолько сильно, что уже и не можем лю</w:t>
        <w:softHyphen/>
        <w:t>бить ближнего как себя самого, тем более любить вра</w:t>
        <w:softHyphen/>
        <w:t>гов сво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что нам — родителям, учителям, воспитателям — стоит развить и воспитать в растущем человеке чув</w:t>
        <w:softHyphen/>
        <w:t>ство любви так, чтобы он захотел и смог полюбить и ближних, и врагов своих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гадка в этом: мы бы хотели это сделать, но не зна</w:t>
        <w:softHyphen/>
        <w:t>ем — как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ак как наши родители и учителя тоже не знали, как решить проблему развития и воспитания любви в нас, то мы сами лишены этих высших качеств. Лишены до той степени, что вообще отказываемся думать о воспитании таких духовных основ в наших детях и ученика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р иногда рукоплещет какому-то математику, кото</w:t>
        <w:softHyphen/>
        <w:t>рый, видите ли, решил некую задачу, оставленную дру</w:t>
        <w:softHyphen/>
        <w:t>гим математиком, жившим сто, двести, а то и триста лет тому назад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азеты трубят об этом: быстрее премии математику, быстрее слава и признание ему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рошо, конечно, когда разум человека торжествует. Но что толку от решения таких задач, если духовный и нравственный мир людей от этого ни на йоту не про</w:t>
        <w:softHyphen/>
        <w:t>двинется? Не продвинется даже в том случае, если смысл и нужность решения задачи стали бы доступны для каждого жителя Зем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надо удивляться, если произойдёт наоборот: технократный мир изобретёт на основе решённой задачи более утончённые аппараты, которые умножат зло и уведут людей от самих себя, от своего Дух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ве не бывает так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какую же награду определить тому, кто откроет метод воспитания в ребёнке нормы жизни: любить ближнего, как себя самого, любить врагов своих, не убивать, не лгать, не желать чужого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ое открытие положило бы начало Новой Эпохе в истории человечеств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нако потрясение от такого открытия, к сожале</w:t>
        <w:softHyphen/>
        <w:t>нию, нас пока не ждёт. Не ждёт, потому что понятия Сердца и Духа для современного педагогического со</w:t>
        <w:softHyphen/>
        <w:t>знания всё ещё остаются пустыми и бессодержательны</w:t>
        <w:softHyphen/>
        <w:t>ми. Сознание это пока спешит обнаучивать себя по тем же канонам так называемой материалистической объ</w:t>
        <w:softHyphen/>
        <w:t>ективности, по которым так гордо шествует в мире тех</w:t>
        <w:softHyphen/>
        <w:t>нократическое созна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больше всего предлагают наука и техник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длагают закон термоядерного распада, высокие технологии сверхскоростных вычислений, сверхскоро</w:t>
        <w:softHyphen/>
        <w:t>стных связей, сверхскоростных перемещений. Предла</w:t>
        <w:softHyphen/>
        <w:t>гают всё новые и новые автомобили, телевизоры, ком</w:t>
        <w:softHyphen/>
        <w:t>пьютеры, роботы. Они почти в каждой семь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Сердце? А духовность? А любовь? А доброт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не поддаются технологизированному и промыш</w:t>
        <w:softHyphen/>
        <w:t>ленному производств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без Сердца что поймём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то должен возглавить наше шествие к горным вершинам Света — робот или Сердце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 тебя человека не выйдет! — с гневом швырнул учитель своё «пророчество» ученик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из вас уже вышел учитель? — спросил ученик с грустью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вели в школу нового ученика, уже выгнанного из трёх шко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шёл на урок один учитель, взглянул на него и поду</w:t>
        <w:softHyphen/>
        <w:t>мал: «Откуда только такие берутся...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шёл другой учитель. Увидев нового ученика, про</w:t>
        <w:softHyphen/>
        <w:t>изнёс раздражённо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бя ещё не хватало... Пришёл на урок третий учител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нас новенький? — порадовался он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ошёл к новенькому, пожал руку, посмотрел в гла</w:t>
        <w:softHyphen/>
        <w:t>за, улыбнулся и сказал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дравствуй!.. Я ждал тебя!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арая женщина умоляет учител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одна со своим внуком, родители бросили его... А он меня не слушается... Попадёт в дурную компанию... И что же тогда будет... Берите его под ваше наблюде</w:t>
        <w:softHyphen/>
        <w:t>ние, Бог отблагодарит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 прерывает старую женщину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меня и без вашего внука много забот... — и ухо</w:t>
        <w:softHyphen/>
        <w:t>дит проч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щет бабушка другого учителя, опять умоляет. Учитель объясняет ей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знаете, сколько в школе таких?.. Как я могу уг</w:t>
        <w:softHyphen/>
        <w:t>наться за всеми!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абушка в отчаянии. Плаче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ходит мимо молодой учитель. Останавливает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м помочь? — спрашивает сочувственно. Бабушка рассказывает молодому учителю о своём гор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лачьте, бабушка! — говорит ей молодой учи</w:t>
        <w:softHyphen/>
        <w:t>тель.  —  Внук у вас хороший...  Хотите,  стану его наставником?..</w:t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ят: «Дети — цветы нашей жизни!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цветы выращивают в оранжерея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 их срезают и продают на улица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х ставят в хрустальные вазы, нюхают и наслаждают</w:t>
        <w:softHyphen/>
        <w:t>ся их ароматом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м цветы вянут, и их выбрасывают в мусорный ящ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чит, дети — цветы нашей жизни?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понятно, почему так много выброшенных и беспризорных детей, которыми заполнены улицы, под</w:t>
        <w:softHyphen/>
        <w:t>земки, привокзальные площади, подвалы дом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нятно, почему расцветает чёрный рынок, торгую</w:t>
        <w:softHyphen/>
        <w:t>щий деть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их развращают люди, считающиеся даже «святыми» и «порядочными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детей используют как сырьё для пересадки орган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кто не подберёт выброшенных цветов, никто не оживит их и не будет ухаживать за ни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гром и молнии, чтобы взорвать всё это мерзкое «цветущее поле»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гнев возмущённых людских Сердец, чтобы испе</w:t>
        <w:softHyphen/>
        <w:t>пелить всю эту тьму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землетрясения, чтобы очнулись все, кому по долгу службы надлежит защищать детей от разврата, беспри</w:t>
        <w:softHyphen/>
        <w:t>зорности, агрессии и эксплуатации со стороны взрослых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Великий Союз Пылающих Учительских Сердец, этих воинов за судьбу каждого пришедшего в Мир Зем</w:t>
        <w:softHyphen/>
        <w:t>ной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ора ли различить, что есть цветы жизни и что есть боль Сердца? Что есть будущее и что есть Забота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лодой царь назначил меня попечителем по воспи</w:t>
        <w:softHyphen/>
        <w:t>танию Сердца. Я принял назначение Сердце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быть, кто думает, что я открыл тайну облаго</w:t>
        <w:softHyphen/>
        <w:t>раживания Сердца и держу её при себ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у меня никакой тайны. Потому призываю: пусть образовательный мир превратится в одну огромную ис</w:t>
        <w:softHyphen/>
        <w:t>следовательскую лабораторию для разгадки тайны вос</w:t>
        <w:softHyphen/>
        <w:t>питания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я не могу ждать всех: время не терпит, ученики растут, надо успеть, иначе будет поздно. Незнание тайны не есть помеха, когда есть устремление к её разгадке. Может быть, само устремление и есть тайна, тем более если оно идёт от Сердца, ибо Сердце знает всё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начала принимаю заповедь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но  воспитывать 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ишу эту заповедь на стенах жилых дом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знают все: нужно воспитывать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ишу её на стенах роддомов, детских садов, школ, университет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озадачится весь педагогический мир: Сердце требует воспита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ишу заповедь на стенах кабинетов министров, на</w:t>
        <w:softHyphen/>
        <w:t>чальников, управляющих, законодателей, даже на стене кабинета президент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знают в верхах: только воспитанием Сердца может преуспеть народ, государство. Забота о воспита</w:t>
        <w:softHyphen/>
        <w:t>нии Сердца есть самая важная задача для любого госу</w:t>
        <w:softHyphen/>
        <w:t>дар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начала определяю гипотезу: воспитание Сердца происходит через пробуждение чувст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хожу основание: «Поистине, ничего не повторено во Вселенной. Но всё-таки самым индивидуальным ос</w:t>
        <w:softHyphen/>
        <w:t>таётся Сердце человека. Бездна Сердца неизмерима»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конец, допускаю предположение: воспитание Сердца есть таинство, которое совершается именно этим учителем именно с этим учеником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ят: Таинство то же самое, что технология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чаю: Нет-нет, технология — самое неуместное и неестественное понятие в идеях воспитания Сердца. Технология — понятие технократно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ят: Тогда почему таинств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чаю: Потому что, во-первых, источниками скла</w:t>
        <w:softHyphen/>
        <w:t>дывающегося опыта являются чувствознание и муд</w:t>
        <w:softHyphen/>
        <w:t>рость, а это уже таинство; во-вторых, это есть процесс личностный, от Сердца к Сердцу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менно от Сердца к Сердц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щаюсь к тебе, Сердце моё, может быть, вспом</w:t>
        <w:softHyphen/>
        <w:t>ним далёкое прошлое, когда любимый учитель дарил нам, своим ученикам, уроки о поэме великого Шота Руставели «Витязь в тигровой шкуре»? Далёкое про</w:t>
        <w:softHyphen/>
        <w:t>шлое не значит отдалённость в пространстве: прошлое — как живая жизнь, оно в нас, оно руководит на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читали поэму, изучали наизусть главы, обсужда</w:t>
        <w:softHyphen/>
        <w:t>ли, писали сочинения, размышляли о духовности, о преданности, о любви и о Сердце. Строки, которые приведу ниже, учитель прочёл нам сам. Прочитал и ос</w:t>
        <w:softHyphen/>
        <w:t>тавил в нас свой голос, свой Глас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Сердце, разум и сознанье цепью связаны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но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сердце умирает, остальных берёт Человек, лишённый сердца, жизнью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собою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резгует земною!»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вайте разгадаем, Сердце моё, когда же происходи</w:t>
        <w:softHyphen/>
        <w:t>ло наше облагораживание: сразу, в тот же миг, как мы зачитывали и заучивали наизусть главы из поэмы, об</w:t>
        <w:softHyphen/>
        <w:t>суждали и писали сочин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й, если бы это было так! Тогда исчезли бы разом все проблемы воспита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спитание Сердца означает питание его лучшими, прекрасными, возвышенными образами. Но это не всё. Учителя каждый день «опрыскивают» своих учеников потоками лучших образов. Но я знаю, Сердце моё, по нашему опыту, что нужны не просто образы, а ещё что-то другое, что можно назвать таинством. Нужно, чтобы Сердце учителя соприкоснулось с Сердцем ученика, за</w:t>
        <w:softHyphen/>
        <w:t>тронуло его, открыло его, пробудило в нём чувства, расположило их к себе. И лишь тогда образы отразятся в разуме Сердца как желанные, жданные, то есть как пища для Сердца, для Дух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это тоже не всё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но ещё, чтобы образы прошли через Сердце учи</w:t>
        <w:softHyphen/>
        <w:t>теля и чтобы на них наслоились все лучшие эманации его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 что мог превратиться в нас, Сердце моё, образ преданности Автандила, образ Тариэла, оглушённого любовью, образы мужества, самоотверженности, ры</w:t>
        <w:softHyphen/>
        <w:t>царства? Превратились бы они в знания и так и оста</w:t>
        <w:softHyphen/>
        <w:t>лись бы в нас знания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учитель наш со своим утончённым чувствознанием, что иначе означает — «Учитель от Бога», вклады</w:t>
        <w:softHyphen/>
        <w:t>вал во все потоки образов самого себя; вкладывал в них Сердце своё так же, как мой дедушка, разбрасывая по вспаханному полю горсти зёрен, всё время пригова</w:t>
        <w:softHyphen/>
        <w:t>ривал: «Помилуй нас, Господи, да будет воля Тво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ве мой дедушка, сея семена, тут же получал уро</w:t>
        <w:softHyphen/>
        <w:t>жай? Разве не ждал он времени жатвы? Разве не молил</w:t>
        <w:softHyphen/>
        <w:t>ся Богу, чтобы тот насытил поле живительной влагой и уберёг от града, от наводн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же и мы, Сердце моё, не возвращали образы сра</w:t>
        <w:softHyphen/>
        <w:t>зу, как уже состоявшиеся в нас духовность и воспитан</w:t>
        <w:softHyphen/>
        <w:t>ность. Образы долго зрели в нас. Так долго, что тем временем учитель наш перешёл в мир иной... Начались всходы, но, в отличие от посевов моего дедушки, посе</w:t>
        <w:softHyphen/>
        <w:t>вы нашего учителя начали давать урожай не раз в год, а постоянно, в любой миг и час. И так будет уже до кон</w:t>
        <w:softHyphen/>
        <w:t>ца жиз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какие семена сеял в нас, Сердце моё, учитель наш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азве сказали мы самое главное о таинстве воспи</w:t>
        <w:softHyphen/>
        <w:t>тания, которым владел наш учител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, мы не откроем миру никакую тайну, ибо тайна пока ещё остаётся нераскрытой. Мы можем только ска</w:t>
        <w:softHyphen/>
        <w:t>зать о своей догадке: не кажется ли тебе, Сердце моё, что учитель наш оставил в нас Зов свой, Глас свой, ко</w:t>
        <w:softHyphen/>
        <w:t>торый мы услышали, когда у нас открылись уши? Зов, Глас этот звучит в нас теперь колокольным звоном не</w:t>
        <w:softHyphen/>
        <w:t>прерывно, звучит ласково и сурово: «Не забудь о Серд</w:t>
        <w:softHyphen/>
        <w:t>це... о Сердце... о Сердце...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тареем с тобой, Сердце моё, а Зов учительский не стихает в нас, и мы следуем этому Зов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в этом ли таинство воспитания и облагоражива</w:t>
        <w:softHyphen/>
        <w:t>ния Сердца ученика, которое постиг в себе учитель наш?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рисунке изображено Сердце: его поразила стрела. Из раны течет кровь. Оттуда же высвобождается огонь, пылающий над Сердце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Учительское Сердце, это Моё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ское Сердце пламенеет от боли, тревоги и за</w:t>
        <w:softHyphen/>
        <w:t>бот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ль, тревога и забота рождают во мне новый ритм жиз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рисунке пеликан: он кровью своего Сердца питает детёныш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пеликана есть Учительское Сердце, это Моё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ское Сердце наполняется любовью к детям, пламенеет и напрягается от чувства долга, трепещет и торжествует, устремившись к самосовершенствованию...</w:t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Пора моего ангелочка определить в школу», — поду</w:t>
        <w:softHyphen/>
        <w:t>мал анге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ял он его, и влетели они прямо из открытого око</w:t>
        <w:softHyphen/>
        <w:t>шечка в огромное зда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адо выбрать учителя от Сердца и с ангельским тер</w:t>
        <w:softHyphen/>
        <w:t>пением, ибо ангелочек мой ещё вовсе не ангел, он не</w:t>
        <w:softHyphen/>
        <w:t>угомонный шалун со строптивым характером...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глянул он на урок к одному учителю и ужаснулся, — тот кричал на ученика и ругал его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бы сбросил тебя, такого бессердечного, с пятого этажа... Вон из класса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Жестокий... Не от Сердца он...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другой классной комнате учительница сидела перед учениками, заложив ногу на ногу, и любовалась своими ногтями, на каждом из которых умело было нарисовано маленькое сердечко. Но она в то же время зорко следи</w:t>
        <w:softHyphen/>
        <w:t>ла за учениками, выполнявшими контрольную работу, и павлиньим криком пресекала всякую попытку списыва</w:t>
        <w:softHyphen/>
        <w:t>ния друг у друг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Ханжа... Не от Сердца она...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ледующем классе ученик записывал на доске пред</w:t>
        <w:softHyphen/>
        <w:t>ложение, которое диктовал ему учитель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Самого главного глазами не увидишь, зорко толь</w:t>
        <w:softHyphen/>
        <w:t>ко Сердце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еник ошибся и написал «Серце». Учитель разо</w:t>
        <w:softHyphen/>
        <w:t>злилс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лько раз тебе объяснять... Дай дневник... «Два»... Ученик заплака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евежда... Не от Сердца он»... Заглянул ангел в следующий класс — там учитель вёл урок математик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считайте, сколько раз постучит Сердце в тече</w:t>
        <w:softHyphen/>
        <w:t>ние суток, если за одну минуту оно стучит 56 раз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ин ученик, не считая, сразу выкрикнул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80 640 раз... А в неделю — 564 480 раз... А в месяц... А в год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ти ахнули. А учитель грубо прервал уче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ты смеешь выкрикивать с места, да ещё без моего разрешения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Грубиян... Не от Сердца он»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едующий класс жужжал, как улей: учитель и уче</w:t>
        <w:softHyphen/>
        <w:t>ники терпеливо и любовно собирали знания, помогая друг другу. Голос и забота учителя сливались в единую музыку и радость позна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Вот учитель от Сердца и с ангельским терпением... — подумал ангел и сказал своему ангелочку: — Будешь учиться у него. Внимай каждому слову учителя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летая из школы, ангел грустно подумал: «Все поми</w:t>
        <w:softHyphen/>
        <w:t>нают Сердце, но жить Сердцем не хотят... Нужно выве</w:t>
        <w:softHyphen/>
        <w:t>сти отсюда всех «сердечных» фигляров, чтобы они не причиняли боль и не калечили сердца своих учеников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ангел не знал, как это сдела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делает ли это современная аттестация учителей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школе нужны уроки Сердца, нужно Сердцеведе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ит мне завуч: «А стандарты? А где взять время? А где взять разрешение?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какая старая «железная логика», идущая от хо</w:t>
        <w:softHyphen/>
        <w:t>лодного разума, от «здравого смысла», тут же перекры</w:t>
        <w:softHyphen/>
        <w:t>вает мне пу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быть со стандартам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я и обойду умело и стандарты жизни, и стандарты образования. Иначе и жизнь, и образование не сдвинут</w:t>
        <w:softHyphen/>
        <w:t>ся с места. Стандарты принимаю не для того, чтобы стать их рабом или уподобляться им, а для того, чтобы возвыситься над ними, ломать 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Люди лучше всего берегут камни и металлы, менее — растения, ещё менее — животных, и всего меньше — че</w:t>
        <w:softHyphen/>
        <w:t>ловека», — вот какой стандарт жизни сложился у нас. Разве не оскверняет он человечество, не мучает и не гу</w:t>
        <w:softHyphen/>
        <w:t>бит его вот уже сколько тысяч лет? Я не поддамся таким стандартам, да никаким вообще стандартам, если они только и делают, что преграждают пу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через Сердце можно восстанавливать справед</w:t>
        <w:softHyphen/>
        <w:t>ливость, только всемогуществом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вуч, вы требуете навыка чтения у моих учеников? Это ваш стандарт? Но этого для меня мало: я дам им страсть к познавательному чтению. Во сколько раз больше познавательное чтение в сравнении с навыком чт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требуете навыка письма? Это тоже стандарт? И он мал для меня. Я подарю детям письменную речь. Не</w:t>
        <w:softHyphen/>
        <w:t>ужели вы будете тянуть меня назад, к навыкам письм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, я понял, вам нужны прочные знания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знания, которые я преподнесу своим ученикам, будут мною облагорожены, осердечен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ак будет во всём, во всех классах, с каждым учени</w:t>
        <w:softHyphen/>
        <w:t>к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видите, завуч, и время нашлось, и стандарты по</w:t>
        <w:softHyphen/>
        <w:t>глощены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разрешение на уроки Сердца я знаю, от кого брать: от Сердца своег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вуч, милый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роки о Сердце станут уроками Жизни, уроками рас</w:t>
        <w:softHyphen/>
        <w:t>ширения сознания. На них энергия высших чувств най</w:t>
        <w:softHyphen/>
        <w:t>дёт выход и утверждение. На них у учеников откроется духовное зрение. На них они обернутся к своему Сердцу и полюбят его. На них же я сам стану более сердечным и чутким, расширится мой учительский мир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у про себя, не вслух, а в Сердце, — так что, по</w:t>
        <w:softHyphen/>
        <w:t>жалуйста, не придирайтесь ко мне: хочу уподобиться Великанам Духа и к тому же устремлять ученик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но: «Явление биения Сердца очень близко вни</w:t>
        <w:softHyphen/>
        <w:t>манию детей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кладываю руку к Сердцу и прошу учеников сде</w:t>
        <w:softHyphen/>
        <w:t>лать то же само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ышит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ышим! — отвечают о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это тако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иение Сердц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м дано знать тайну биения Сердца. Не могли бы поделиться ею со мной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говорим о том, что Сердце наше есть космичес</w:t>
        <w:softHyphen/>
        <w:t>кий орган и оно связано с Великим Вселенским Сердцем. Стук нашего Сердца есть стук во Врата Великого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что будет, если не будем внимать биению своего Сердц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глушит нас биение Великого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ушаем своё Сердце, молчим, думаем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начинали Учение Сердца древние уч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начинаю и 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питает в нас надежд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чаще всего предупреждает об опасности, осте</w:t>
        <w:softHyphen/>
        <w:t>регает от ошибок и уклонений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им о чувствознан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чувствознании веры, надежды, любв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чувствознании Беспредельности и  Бессмерт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суждаем житейские примеры: вся наша жизнь на</w:t>
        <w:softHyphen/>
        <w:t>полнена мыслями и  поступками от чувствознания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— источник чувствозна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уда эти знания у чувств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уда идёт в сердце Ве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развивать в себе этот Божий дар — говорить со своим Сердце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Девочка моя, ты говоришь, что умеешь читать мыс</w:t>
        <w:softHyphen/>
        <w:t>ли других, и хочешь продемонстрировать это на мне? Хорошо. Скажи, о чём я сейчас думаю?.. О моих вну</w:t>
        <w:softHyphen/>
        <w:t>ках, конечно... Да, тоже верно, о своей деревне, откуда видны вершины гор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вай прочтём, что написано в Мудрых Книгах о тво</w:t>
        <w:softHyphen/>
        <w:t>ём Божьем даре: «Чтение мыслей проистекает из чувст</w:t>
        <w:softHyphen/>
        <w:t>вознания. Не искусственная магия, не выпучивание глаз, не держание рук, но огонь Сердца соединяет тон</w:t>
        <w:softHyphen/>
        <w:t>чайшие аппараты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реги свой дар. Он дан тебе не для того, чтобы уст</w:t>
        <w:softHyphen/>
        <w:t>раивать представления, а для того, чтобы приносить людям благо..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я о духовном, как воспринимаем жизн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если не мыслить о духовном, во что жизнь пре</w:t>
        <w:softHyphen/>
        <w:t>вращаетс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говорим о том, что каждый из нас путник Все</w:t>
        <w:softHyphen/>
        <w:t>ленной и строитель Беспредельного Космос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ысл жизни — набирать опыт и совершенстовать качество своего Духа. «Лишь для совершенствования духа мы здесь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ть подсказывает Сердце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стоянно желать и утверждать блага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щать мысль на созидание прекрасного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являть мужество и терпение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ыщать пространство любовью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овать и утверждать высшую справедливость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яться к Высшим Мирам;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любить жизнь и быть носителем Света..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рить до степени высшего познания;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дый сам определяет свой путь земной к Высшему..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альчик мой, ты станешь учёным? В какой области?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торую собираешься обосновать сам? И как её назо</w:t>
        <w:softHyphen/>
        <w:t>вёш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Пламенология Сердца»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х, ты... Как прекрасно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уда у тебя родилась такая удивительная мысл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наших уроках Сердц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порадовал меня, спасибо тебе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готовься к тому, что учёный мир пока не в состо</w:t>
        <w:softHyphen/>
        <w:t>янии признать действительность психической или ог</w:t>
        <w:softHyphen/>
        <w:t>ненной энергии, хотя ею заполнена Вселенная, а Серд</w:t>
        <w:softHyphen/>
        <w:t>це аккумулирует её в себ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полагаешь, что наука Пламенологии Сердца есть твоя судьба? Тогда силы твои удесятерятся, устремле</w:t>
        <w:softHyphen/>
        <w:t>ние твоё будет подобно лучу Солн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уже намечаешь проблемы для своей наук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, я согласен с тобой, на Земле климатические усло</w:t>
        <w:softHyphen/>
        <w:t>вия действительно меняются, учёные подтверждают это и ищут объяснения. Но при чём здесь твоя Пламеноло</w:t>
        <w:softHyphen/>
        <w:t>гия Сердц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полагаешь, что дух человечества несёт ответствен</w:t>
        <w:softHyphen/>
        <w:t>ность за эти опасные явл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горжусь тобой, юный основатель новой науки!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ая же любовь без самоотверж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ой подвиг без мужества?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 </w:t>
      </w:r>
      <w:r>
        <w:rPr>
          <w:rFonts w:eastAsia="Times New Roman Cyr" w:cs="Times New Roman Cyr" w:ascii="Times New Roman Cyr" w:hAnsi="Times New Roman Cyr"/>
        </w:rPr>
        <w:t>Какой труд без терп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ое творчество без самосовершенствования? И кто над всем этим войском благих ценностей води</w:t>
        <w:softHyphen/>
        <w:t>тельствует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размышляем о мощи чувств, о пламен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ткое, воспитанное, облагороженное Сердце есть сосуд Мировой Энергии. Она проявляется через рас</w:t>
        <w:softHyphen/>
        <w:t>крытые чувства, и Сердце направляет их на благие сверше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лагие свершения Сердца называются духовными да</w:t>
        <w:softHyphen/>
        <w:t>яниями, дарами Духа. «...Дающий не знает, куда капает капля Благодати, как дождевое облако не знает, куда упадёт капля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Щедрость Сердца в духовных даяниях усиливает пла</w:t>
        <w:softHyphen/>
        <w:t>мя Сердца. Этот необычный сосуд вбирает в себя ещё больше Мировой Энерг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гонь Сердца делает человека неуязвимым и несёт его поверх препятств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но дать Сердцу постоянную работ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Ты видела пламя Сердца? Можно, я запишу твой рассказ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Я была очень больна и умирала. Врачи отказались брать меня в больницу, ибо не было никакой надежды. Моя любимая бабушка три дня и три ночи не отходила от моей постели, она стояла на коленях у моего изголо</w:t>
        <w:softHyphen/>
        <w:t>вья и молилась. Я была без сознания, но почему-то её молитву воспринимала, видела, как слова её превраща</w:t>
        <w:softHyphen/>
        <w:t>лись в мерцающие фиолетовые огоньки. Я радовалась им. Потом увидела Сердце бабушки, оно было в огне, испускало языки пламени... Я осталась жива. Спасла меня сердечная, огненная молитва бабушки...»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ец советует спрашивать у своих учеников, гото</w:t>
        <w:softHyphen/>
        <w:t>вя их к жизненным испытаниям на пути восхождени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лужишь ли тьм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луга ли сомнени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едатель л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лжец л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квернослов л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ленив л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ердит л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уявлен ли к непостоянств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нерадив л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ешь ли преданно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тов ли к труд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убоишься ли Свет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думает каждый, заглядывая в своё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просы эти заданы и мне, потому тоже заглядываю в своё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лча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но: «Как нужно бывает объединение молчани</w:t>
        <w:softHyphen/>
        <w:t>ем! Ничто так не влияет на Сердце, как напряжённое молчание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ру Книгу Мудрости и читаю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Значение Сердца тем восхитительнее, что в будущем оно исключит многие аппараты. Действительно, в Но</w:t>
        <w:softHyphen/>
        <w:t>вой Эре будут люди, которые заменят собою самые сложные аппараты. Сейчас ещё изобретают роботов, но после механической горячки обратят внимание на си</w:t>
        <w:softHyphen/>
        <w:t>лы Сердца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может сделать Сердце в будуще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поможет людям вести общение на расстояниях, посылая друг другу мыс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через Сердце начнут общаться с Высшими Ми</w:t>
        <w:softHyphen/>
        <w:t>рами и войдут в Космическое Сообществ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лазами Сердца заглянут в недра планет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Сердца откроет тайны иных плане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узрят Мир Духовны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ознание предупредит о бедствиях и катастрофах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чи займутся профилактикой заболева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ум Сердца будет вести тончайшие и молниеносные расчёт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заглянет в клетки, атомы, молекулы, при</w:t>
        <w:softHyphen/>
        <w:t>близит к своему взору самые отдалённые объекты Кос</w:t>
        <w:softHyphen/>
        <w:t>мос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Земле воцарится Культура Облагороженного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Ты хочешь сказать, что без калькулятора и расчётов можешь вычислить корень или возвести число в любую степен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чит, будущее приближается!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есть любовь земна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есть любовь небесна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глянем в учебники истории: какое множество сози</w:t>
        <w:softHyphen/>
        <w:t>даний разрушено земной любовью и какое же множе</w:t>
        <w:softHyphen/>
        <w:t>ство окрылено любовью небесной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бесная любовь есть любовь устремляюща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емная любовь знает все ограничения пространства и созна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бесная любовь не нуждается в мерах земных, она не затруднена расстояниями и суждениями о смер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емная любовь знает мир как Планет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бесная любовь охватывает все мир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пламенеет от любв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овь есть высшая Священная Энергия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г есть любов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любви Сердце расширяется до Беспредельности и Бессмертия и набирает Вселенскую Мудрость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как величественно чувство взаимной любви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опять по поводу своей Пламенологии Сердца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ую ещё проблему ты определил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учить атмосферу миллионного города и пусты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что это тебе даст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равнить данные, чтобы обнаружить давление психи</w:t>
        <w:softHyphen/>
        <w:t>ческой, то есть огненной энерги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поражаешь меня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, может быть, пригодится тебе и такая идея: го</w:t>
        <w:softHyphen/>
        <w:t>ворят, связь Сердца человека с космическим пульсом очевидна; так нельзя ли будет нащупать Сердце Все</w:t>
        <w:softHyphen/>
        <w:t>ленское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то есть труд для Сердца?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рём Книгу Мудрости. Читаем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Труд — единственная основа жизни, путь совершен</w:t>
        <w:softHyphen/>
        <w:t>ствования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уд может быть четырёх родов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уд с отвращением, который ведёт к разложени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уд не сознательный, который не укрепляет дух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руд преданный и любовный, который даёт жатву благую. И, наконец, — труд не только сознательный, но священный под Светом Творца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Творец живёт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Он станет неотъемлемым, как само Сердце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ецы наставляют о значении мыс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жде отвечали за действ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 поняли значение сло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перь пора знать огонь мыс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дая мысль рождает действ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охотная мысль рождает крохотное действ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етлые, благородные мысли творят благо. Тёмные, злые мысли несут разрушения, уничтожаю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асоту созида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Сердца мысль — неудержимая стрел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ищную птицу можно догнать стрелою, но чем раз</w:t>
        <w:softHyphen/>
        <w:t>ложить мерзкую мысл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в Сердце каждый взвесит, которая мысль ему достойн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ра понять, что каждый несёт ответственность за свои мыс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будет нормой добромыслие, чуткомыслие, сердечномыслие, любовномыслие, светломыслие, прекрасномысли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ята, что за журнал вы принесли? — Смотрите: статья о новом понимании Сердца. «Пространство  сердца  как  основа  сверхсознания»! Интересно! Давайте прочитаем вслу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учай в процессе эксперимента помог раскрыть не</w:t>
        <w:softHyphen/>
        <w:t>известное ранее явление в работе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казалось: на внутренней поверхности сердца нахо</w:t>
        <w:softHyphen/>
        <w:t>дятся «минисердца». Они образуют в желудочках вере</w:t>
        <w:softHyphen/>
        <w:t>тенообразные «упаковки» крови с особым составом эритроцитов и направляют их адресно-определенным органам, то есть кому что нужно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казалось: сердце материализует все формы времени в организме и служит системой определения сознания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казалось: сердечно-сосудистая система является от</w:t>
        <w:softHyphen/>
        <w:t>дельной высокоорганизованной структурой нашего тела, она обладает собственным мозгом — мозгом Сердца, соб</w:t>
        <w:softHyphen/>
        <w:t>ственным сердцем — сердцем Сердца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казалось: в эмбриональном периоде Сердце выращи</w:t>
        <w:softHyphen/>
        <w:t>вает наш мозг. Это один из доводов, который ставит ра</w:t>
        <w:softHyphen/>
        <w:t>зумность Сердца над нашим сознанием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казалось: наша речь, ее смысл, эмоциональность не спонтанны — слово уже состоялось в опережающем сверхсознании сердца, а головной мозг лишь осознает его смысл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казалось: в нас сочетаются две телесные плоти — нервная и сердечная и два сознания — сознание сердца и сознание мозга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казалось: сознание сердца и сознание мозга разде</w:t>
        <w:softHyphen/>
        <w:t>лены промежутком времени, который является самым уязвимым моментом для чужеродного проникновения, если не имеет духовной защиты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схитительно!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вайте теперь осмыслим каждое открытие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авайте порадуемся: в науку о Сердце уже приходят инакомыслящие ученые!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Вас еще другой журнал е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Почерк времени»? Впервые слыш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м тоже новое в науке о Сердце? Открытия ученых Гарвардского университета? Расскажите, пожалуйст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лектронный сигнал сердца человека, состоящий из пяти малых волн, исключителен также, как отпечатки пальцев человек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хранит воспоминая, оно аккумулирует их в нейронах, которые присутствуют не только в мозге, но и в сердце. Поэтому многие пациенты после пересадки сердца ощущают те же потребности и эмоции, что и их донор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лектронный сигнал сердца в пять тысяч раз сильнее любого внутричерепного импульса, и когда все элект</w:t>
        <w:softHyphen/>
        <w:t>ромагнитные сигналы тела функционируют в один такт с сердцем, человек чувствует равновесие. Но если сиг</w:t>
        <w:softHyphen/>
        <w:t>налы сбиваются с такта, то мы испытываем стресс, раз</w:t>
        <w:softHyphen/>
        <w:t>дражительно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, подвергаемое стрессу, открывает мозг для не</w:t>
        <w:softHyphen/>
        <w:t>гативных эмоций. Если же положительные сигналы Сердца неоднократно повторятся, то проводящие пути для негативных эмоций исчезну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ложительные колебания заразительны: электро</w:t>
        <w:softHyphen/>
        <w:t>магнитный сигнал сердца улавливается на расстоянии более метра и оказывает влияние на настроение других люд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что вы думаете по поводу этих открытий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 же самое, что и ученые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ученые Гарвардского университета считают, что электронные сигналы в Сердце человека направляет Божественная Сила, а Сердце передает их в мозг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ни ли называются Совестью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дравствуй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ждал тебя. Каждая встреча с тобой окрыляет мен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открыл ещё новую проблему Пламенологии Серд</w:t>
        <w:softHyphen/>
        <w:t>ца? Слушаю с огромным интерес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допускаешь, что каждое эмоциональное состоя</w:t>
        <w:softHyphen/>
        <w:t>ние человека производит особую химическую реакцию как внутри организма, так и в окружающей среде. Ты называешь эти состояния космическим разнообразием микрокос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 чему же ты придёшь, изучая химизм этих состоя</w:t>
        <w:softHyphen/>
        <w:t>ний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решению соотношения физического и духовного миров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рясающе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льше ты собираешься изучить излучение сердечной молитвы и излучение зависти. Излучение бегущего ока</w:t>
        <w:softHyphen/>
        <w:t>зать помощь и излучение спешащего убить. Излучение труда и излучение безделья, гнева и сострадания. Слезы раскаяния и слезы злоб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чего ты ждёшь от этих противоположных реак</w:t>
        <w:softHyphen/>
        <w:t>ций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думаешь, что, сравнивая их, можно получить про</w:t>
        <w:softHyphen/>
        <w:t>дукты психической энерги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красно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чешь, предложу проблем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учи ещё кровь в момент раздражения и гнева. Гово</w:t>
        <w:softHyphen/>
        <w:t>рят Мудрые Книги, что при раздражении и гневе в ор</w:t>
        <w:softHyphen/>
        <w:t>ганизме выделяется некий тонкий яд, который пока именуется империлом. Яд этот откладывается на стен</w:t>
        <w:softHyphen/>
        <w:t>ках нервных каналов и вызывает разные психические и физиологические отклонения и болезни. Говорят ещё, что с открытием империла начнутся грандиозные науч</w:t>
        <w:softHyphen/>
        <w:t>ные революции, что приведёт к утверждению тонкома</w:t>
        <w:softHyphen/>
        <w:t>териальной реальнос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пехов тебе, мой юный друг, создатель и основатель новой великой науки, которую ты назвал Пламенологией Сердц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зволь мне пожать руку Будущему! Ты его опора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пламени Сердца сжигаем зло и раздражение, нена</w:t>
        <w:softHyphen/>
        <w:t>висть и ложь, предательство и лицемерие, бессердечие и малодушие, нетерпимость и издевательств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пламени Сердца выплавляем чувства милосердия, со</w:t>
        <w:softHyphen/>
        <w:t>страдания, покаяния, признательности, доброты, отзывчи</w:t>
        <w:softHyphen/>
        <w:t>вости, героизма, любви, любви, любви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ве не являются они чудесными путями сообщения с высшими энергиями, с Высшими Мирам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ят Мудрые Книги: «Эманация Сердца постоян</w:t>
        <w:softHyphen/>
        <w:t>но творит светлое вещество, которое можно назвать смыслом Священной Энергии Вселенной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есть Священный Сосуд Священной Энерг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асибо тебе. Сердце, что ты такое!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ши уроки Сердца подобны отеческим напутствиям сыну, уходящему в долгий и опасный пу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ундук дорожный должен содержать все предметы на все случаи жизни, но в тайник уложите Сердце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олго вдогонку будем кричать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лавное, берегите Сердце!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школе объявлено соревнова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ревнуются все — и учителя, и ученик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одушевляют соревнование личным примером ди</w:t>
        <w:softHyphen/>
        <w:t>ректор и завуч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ревнуются не в беге, не в метании диска, не в прыж</w:t>
        <w:softHyphen/>
        <w:t>ках, не в борьбе, не в боксе, не в стрельбе, не в поднятии тяжестей, не кто дальше всех плюнет, кто громче всех за</w:t>
        <w:softHyphen/>
        <w:t>орёт, кто больше всех раздует жвачку... Соревнуются не в мощи мускулов, хитростях или глупостя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ревнование это необычное: учителя и ученики со</w:t>
        <w:softHyphen/>
        <w:t>ревнуются в проявлении мощи Сердца. И проходит оно без судейства, без выявления победителей и призовых мест, без наград, без гордыни, без шу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нь первый: утверждается творящее терпение — и долой раздраже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нь второй: утверждается любовь к ближнему — и долой неприязн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нь третий: утверждается доброта — и долой злоб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нь четвёртый: утверждается сотрудничество — и долой самость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ятый: утверждается красота — и долой безоб</w:t>
        <w:softHyphen/>
        <w:t>разно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нь шестой: утверждается взаимная признатель</w:t>
        <w:softHyphen/>
        <w:t>ность — и долой неблагодарно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нь седьмой: возводится памятник Сердц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усть станет соревнование в проявлении мощи Сердца нормой образа жизни в школ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 Вашей ли школе идёт речь, дорогой Коллега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путствует Мудрец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любит цветы, тот на пут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знает устремления ввысь, тот на пут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чисто мыслит, тот на пут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знает о Мирах Высших, тот на пут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готов к Беспредельности, тот на пут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будем звать Сердце к познанию Источник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понять, что сущность Сердца принадлежит Ми</w:t>
        <w:softHyphen/>
        <w:t>ру Земному, Миру Духовному, всей Вселенно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но осознавать миры в Сердце, но не в ум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Мудрость противоположна уму, но не запрещено укрепить ум Мудрость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разрывно с добром стоит Учение Сердца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вели учителя совещание и пришли к выводу: что</w:t>
        <w:softHyphen/>
        <w:t>бы сеять добро в учениках, надо, чтобы те открыли им сво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как добиться этого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быть, наука нам поможет? — сказали они и направились  на   курсы   повышения   квалификац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м профессора объясняли им принципы, методы, формы обучения, говорили о целях и методах воспита</w:t>
        <w:softHyphen/>
        <w:t>ния, рассказывали о стандартах образования, о рефор</w:t>
        <w:softHyphen/>
        <w:t>мах и концепциях. Потом выдали свидетельства о по</w:t>
        <w:softHyphen/>
        <w:t>вышении квалификации и сказали: «Дерзайте!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менили учителя полученные знания на практике, но ученики не открыли им сво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хватает нам психологических знаний! — реши</w:t>
        <w:softHyphen/>
        <w:t>ли о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оспешили получить вторую специальнос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полнили свой ум массой психологических поня</w:t>
        <w:softHyphen/>
        <w:t>тий, смешали их с массой педагогических понятий и приступили к практик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ученики всё же не дали им заглянуть в свои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верное, поможет Запад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ригласили из-за океана специалистов по «новым технологиям образования». Те приняли менторску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зу и научили их неким туманным «интерактивным технологиям», которые, как они уверяли, сверхсовре</w:t>
        <w:softHyphen/>
        <w:t>менные или даже из будущег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эти сверхновые технологии тоже не сработа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ечалились учителя, не могут найти путь к Сердцам своих учеников, чтобы сеять в них семена добр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быть, спасёт Мудрость? — сказали о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ашли Мудреца, сидевшего в пещер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, Мудрец, — взмолились они, — укажи нам путь к Сердцам наших учеников, чтобы сеять в них зёрна добра, иначе поколение становится жестоким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 им Мудрец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м вам путь к Сердцам ваших учеников, но от</w:t>
        <w:softHyphen/>
        <w:t>дайте мне взамен «дар» ваш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я переглянулись: какого «дара» от них требует Мудрец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огда Мудрец сказал: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раздражение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й мне раздраже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гнев,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й мне гне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жестокость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жестокость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грубость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грубость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сомнение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сомнение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ненависть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ненависть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злоба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злобу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страх,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й мне стра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предательство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предательство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суеверие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суеверие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у кого есть саранча мыслей,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й мне саранчу мыслей. 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А если дадите пригоршню дурных привычек,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риму и эти пыльные погремушк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 забудьте, чего достоин тот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отнимет однажды подаренно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так, я принял всю грязь вашего Сердц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Оно становится чисты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вам открываю Мудрость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ть к Сердцу ученика есть чистое Сердце учителя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рогой Коллег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глас о спасении Сердца исходит из глубин чувствознания и ужасов очевидног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, что создано, создаётся и будет создаваться чело</w:t>
        <w:softHyphen/>
        <w:t>веком и человечеством без водительства Сердца, навре</w:t>
        <w:softHyphen/>
        <w:t>дит людям, погубит их и всех нас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, что создано, создаётся и будет создаваться чело</w:t>
        <w:softHyphen/>
        <w:t>веком и человечеством под водительством Сердца, бу</w:t>
        <w:softHyphen/>
        <w:t>дет на пользу людям, спасёт их, останется с нами веч</w:t>
        <w:softHyphen/>
        <w:t>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бо только Сердце знает Весы Небесны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ние без водительства Учительского Сердца есть смута и гибель для человече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ние под водительством Учительского Сердца есть благо и восхождение человече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воспитывать Сердце и облагораживать в нём чувства, энергия которых неизмери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спитанное Сердце примет всю нравственность, ибо опора для неё — духовность, раскрывшаяся в Сердц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воспитания вне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ничего — ни любви к ближнему, ни патриотизма, ни терпимости, ни сострадания, ни уважения, ни сво</w:t>
        <w:softHyphen/>
        <w:t>боды, ни справедливости, ни долга, ни веры, ни гармо</w:t>
        <w:softHyphen/>
        <w:t>нии... Без твердыни Сердца и Духа всё будет строиться на песк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понятия Сердца говорить о воспитании общече</w:t>
        <w:softHyphen/>
        <w:t>ловеческих ценностей — невежеств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зволю себе напомнить Вам, дорогой Коллега, Му</w:t>
        <w:softHyphen/>
        <w:t>дрость Великого Учёного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Знания в руках необлагороженного человека то же самое, что и сабля в руках сумасшедшего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прекратить склонять прекрасное поколение мо</w:t>
        <w:softHyphen/>
        <w:t>лодых к такому сумасшестви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нию недостаёт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его восполнит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же ещё?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ен Союз Учительских Сердец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Дорогой Коллега!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, наверно, заметили, что мысли, которые я черпаю из Святых Писаний и Духовных Учений, привожу без ссылок на источники и часто без кавычек. На это у ме</w:t>
        <w:softHyphen/>
        <w:t>ня есть своё основани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-первых, они до такой степени вошли в моё созна</w:t>
        <w:softHyphen/>
        <w:t>ние, подсознание, в моё Сердце и сплелись с моей сущностью, что осмелюсь сказать: считаю их свои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-вторых, набрался храбрости привнести в них своё понимание, своё толкование, изложить их в своих мыс</w:t>
        <w:softHyphen/>
        <w:t>ленных вариация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-третьих, чувствую: Высокие Творцы Высших Уче</w:t>
        <w:softHyphen/>
        <w:t>ний не обидятся на меня, так как не отхожу от сути по</w:t>
        <w:softHyphen/>
        <w:t>нимания Сердц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 всего трое: Вы, Мы и О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бы не осудили меня В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надеждой и любовью к Вам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Шалва Амонашвили.</w:t>
      </w:r>
    </w:p>
    <w:p>
      <w:pPr>
        <w:pStyle w:val="Normal"/>
        <w:shd w:fill="FFFFFF" w:val="clear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Бушети, Грузия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—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3261"/>
      <w:jc w:val="both"/>
      <w:outlineLvl w:val="0"/>
    </w:pPr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shd w:fill="FFFFFF" w:val="clear"/>
      <w:ind w:firstLine="284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36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OVS1</cp:lastModifiedBy>
  <dcterms:modified xsi:type="dcterms:W3CDTF">2005-02-01T09:36:00Z</dcterms:modified>
  <cp:revision>2</cp:revision>
  <dc:subject/>
  <dc:title>Амонашвили Ш.А. Без сердца что поймем?</dc:title>
</cp:coreProperties>
</file>